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7980</wp:posOffset>
                </wp:positionH>
                <wp:positionV relativeFrom="paragraph">
                  <wp:posOffset>-600710</wp:posOffset>
                </wp:positionV>
                <wp:extent cx="3210560" cy="55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554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tbl>
                                  <w:tblPr>
                                    <w:tblW w:w="48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pozemkový a lesný odbor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Tomášikova 46, 832 05 Bratislava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tbl>
                                  <w:tblPr>
                                    <w:tblW w:w="48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pozemkový a lesný odbor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Tomášikova 46, 832 05 Bratislava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rganizačný odbo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mášikova 46, 832 05 Bratislava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snapToGrid w:val="false"/>
                                    <w:ind w:right="113" w:hanging="0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43.7pt;mso-wrap-distance-left:9.05pt;mso-wrap-distance-right:9.05pt;mso-wrap-distance-top:0pt;mso-wrap-distance-bottom:0pt;margin-top:-47.3pt;mso-position-vertical-relative:text;margin-left:22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28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zemkový a lesný odbor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omášikova 46, 832 05 Bratislava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zemkový a lesný odbor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omášikova 46, 832 05 Bratislava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rganizačný odbor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omášikova 46, 832 05 Bratislava 3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snapToGrid w:val="false"/>
                              <w:ind w:right="113" w:hanging="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OU-BA-PLO-2021/047015-002/JAS                                                   Bratislava 02.02.20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V E R E J N Á   V Y H L Á Š K A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MIMORIADNE POVOLENIE LOVU NA NEPOĽOVNEJ PLOCH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b/>
          <w:bCs/>
          <w:sz w:val="28"/>
          <w:szCs w:val="28"/>
        </w:rPr>
        <w:t>R O Z H O D N U T I E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Okresný úrad Bratislava, pozemkový a lesný odbor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ďalej len ,,OÚBA PLO“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ako vecne a miestne príslušný orgán štátnej správy poľovníctva podľa § 71 ods. 2 písm. c) a § 74 ods. 1 písm. g) zákona č. 274/2009 Z. z. o poľovníctve a o zmene a doplnení niektorých zákonov v znení neskorších predpisov (ďalej len „zákon o poľovníctve“) na základe žiadosti Lesného spoločenstva majiteľov urbáru, les. spol. a pozem. spol., Bratislava – Lamač, Heyrovského 3, 841 03 Bratislava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ďalej len ,,pozem. spol. Bratislava – Lamač“</w:t>
      </w:r>
      <w:r>
        <w:rPr>
          <w:sz w:val="24"/>
          <w:szCs w:val="24"/>
          <w:lang w:val="en-US"/>
        </w:rPr>
        <w:t>)  zo dňa 29.01.2021 o povolenie mimoriadneho lovu dančej, diviačej a srnčej zveri na nepoľovných plochách v poľovníckej sezóne 2021/2022</w:t>
      </w:r>
      <w:r>
        <w:rPr>
          <w:sz w:val="24"/>
          <w:szCs w:val="24"/>
        </w:rPr>
        <w:t xml:space="preserve">  v súlade s § 46 zákona č. 71/1967 Zb. o správnom konaní v znení neskorších predpisov takto rozhodol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dľa ustanovenia § 56 ods. 7 zákona o poľovníctv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povoľuje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mimoriadny lov zveri na nepoľovných plochách v lokalite katastrálneho územia Bratislava – Lamač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LV 1968, 3622,4325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a v priestore Rázsochy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LV 4326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, ktoré sú vo vlastníctve ,,pozem. spol. Bratislava – Lamač“,  na ostatných nepoľovných plochách medzi hranicami poľovných revírov Lesopark a Holý Vrch a v lokalitách Klanec, Zečák, Rázsochy a Zidiny v kategóriách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diviak lesný, diviačica, lanštiak, diviača v počte bez obmedzenia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srna v počte 2 ks, srnča v počte 2 ks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nielica v počte 2 kus, danielča v počte 2 ks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iel škvrnitý I. vek. tr. v počte 1 ks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iel škvrnitý II. vek. tr. v počte 1 ks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rnec lesný I. vek. tr. v počte 1 ks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rnec lesný II. vek. tr. v počte 1 ks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poveruj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súlade s § 56 ods. 7 zákona o poľovníctve vykonaním lovu </w:t>
      </w:r>
      <w:r>
        <w:rPr>
          <w:sz w:val="24"/>
        </w:rPr>
        <w:t xml:space="preserve">užívateľa poľovného revíru Lesopark, Mestské lesy v Bratislave, Cesta Mládeže 4 , 831 01 Bratislava, IČO- 30908901 (ďalej len „poverený vykonaním lovu“) 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určuje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</w:rPr>
        <w:t>„</w:t>
      </w:r>
      <w:r>
        <w:rPr>
          <w:sz w:val="24"/>
        </w:rPr>
        <w:t>poverený vykonaním lovu“</w:t>
      </w:r>
      <w:r>
        <w:rPr>
          <w:sz w:val="24"/>
          <w:szCs w:val="24"/>
        </w:rPr>
        <w:t xml:space="preserve"> vykoná opatrenia, aby pri love bola zaistená bezpečnosť osôb a majetk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i love a evidencii lovu zveri je ,,poverený vykonaním lovu“ povinný dodržiavať ustanovenia ,,zákona o poľovníctve“, vyhlášky Ministerstva pôdohospodárstva Slovenskej republiky č. 344/2009 Z.z., ktorou sa vykonáva ,,zákon o poľovníctve“ v znení neskorších predpisov (ďalej len „vyhláška“)  a pri love diviačej zveri aj ustanovenia</w:t>
      </w:r>
      <w:r>
        <w:rPr>
          <w:color w:val="000000"/>
          <w:sz w:val="24"/>
          <w:szCs w:val="24"/>
          <w:lang w:val="cs-CZ" w:eastAsia="en-US"/>
        </w:rPr>
        <w:t xml:space="preserve"> Mimoriadneho povolenia</w:t>
      </w:r>
      <w:r>
        <w:rPr>
          <w:sz w:val="24"/>
          <w:szCs w:val="24"/>
          <w:lang w:val="en-US" w:eastAsia="ar-SA"/>
        </w:rPr>
        <w:t xml:space="preserve"> Ministerstva pôdohospodárstva a rozvoja vidieka SR (</w:t>
      </w:r>
      <w:r>
        <w:rPr>
          <w:sz w:val="24"/>
          <w:szCs w:val="24"/>
          <w:lang w:eastAsia="ar-SA"/>
        </w:rPr>
        <w:t>ďalej len ,,ministerstvo“</w:t>
      </w:r>
      <w:r>
        <w:rPr>
          <w:sz w:val="24"/>
          <w:szCs w:val="24"/>
          <w:lang w:val="en-US" w:eastAsia="ar-SA"/>
        </w:rPr>
        <w:t>)</w:t>
      </w:r>
      <w:r>
        <w:rPr>
          <w:sz w:val="24"/>
          <w:szCs w:val="24"/>
          <w:lang w:eastAsia="ar-SA"/>
        </w:rPr>
        <w:t xml:space="preserve"> č.  12680/2020-730  zo dňa  16.12.2020,  ktorým sa podľa § 56 ods. 3 </w:t>
      </w:r>
      <w:r>
        <w:rPr>
          <w:sz w:val="24"/>
          <w:szCs w:val="24"/>
          <w:lang w:val="en-US" w:eastAsia="ar-SA"/>
        </w:rPr>
        <w:t xml:space="preserve"> ,,</w:t>
      </w:r>
      <w:r>
        <w:rPr>
          <w:sz w:val="24"/>
          <w:szCs w:val="24"/>
          <w:lang w:val="en-US" w:eastAsia="ar-SA"/>
        </w:rPr>
        <w:t>zákona</w:t>
      </w:r>
      <w:r>
        <w:rPr>
          <w:sz w:val="24"/>
          <w:szCs w:val="24"/>
          <w:lang w:eastAsia="ar-SA"/>
        </w:rPr>
        <w:t xml:space="preserve"> o poľovníctve“ v termíne od 16.01.2021 do 30.06.2021 povoľuje mimoriadny lov diviačej zveri v  kategórii  dospelý  diviak  a  diviačica vo všetkých poľovných revíroch v rámci Slovenskej republiky a </w:t>
      </w:r>
      <w:r>
        <w:rPr>
          <w:sz w:val="24"/>
          <w:szCs w:val="24"/>
        </w:rPr>
        <w:t xml:space="preserve"> veterinárne opatrenie Štátnej veterinárnej a potravinovej správy SR „Národný kontrolný program pre AMO v diviačej populácii na Slovensku v roku 2020“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ov zveri bude vykonaný na základe povolenia na lov zveri, individuálnym spôsobom, z dôvodu bezpečnosti pri streľbe môže poľovník na zver vystreliť len vtedy ak ju bezpečne rozpoznal. Poľovník je povinný bezprostredne po ulovení zveri vyznačiť v povolení na lov zveri, ktoré vystavil ,,poverený vykonaním lovu“ údaje o čase a druhu ulovenej zveri a zaznačiť číslo značky, ktorú použil na jej označenie. Ulovenie zveri oznámi poľovník poľovníckemu hospodárovi ,,povereného vykonaním lovu“ do 24 hodín po jej ulovení, vykonaný lov bude evidovaný v dokumentácii vedenej ,,povereným vykonaním lovu“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OÚBA PLO“ vzhľadom na charakter lokality upozorňuje na zvýšenú potrebu dodržiavania pravidiel bezpečnosti pri zaobchádzaní so zbraňou kvôli vysokej pravdepodobnosti výskytu voľne sa pohybujúcich osôb v danej lokalite vzhľadom na blízkosť ľudských obydlí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 d ô v o d n e n i e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000000"/>
          <w:sz w:val="24"/>
          <w:szCs w:val="24"/>
          <w:lang w:val="cs-CZ" w:eastAsia="en-US"/>
        </w:rPr>
      </w:pPr>
      <w:r>
        <w:rPr>
          <w:color w:val="000000"/>
          <w:sz w:val="24"/>
          <w:szCs w:val="24"/>
          <w:lang w:val="cs-CZ" w:eastAsia="en-US"/>
        </w:rPr>
        <w:t xml:space="preserve">Na ,,OÚBA PLO“ bola dňa 29.01.2021 doručená žiadosť </w:t>
      </w:r>
      <w:r>
        <w:rPr>
          <w:sz w:val="24"/>
          <w:szCs w:val="24"/>
        </w:rPr>
        <w:t xml:space="preserve">,,pozem. spol. Bratislava – Lamač“, </w:t>
      </w:r>
      <w:r>
        <w:rPr>
          <w:color w:val="000000"/>
          <w:sz w:val="24"/>
          <w:szCs w:val="24"/>
          <w:lang w:val="cs-CZ" w:eastAsia="en-US"/>
        </w:rPr>
        <w:t xml:space="preserve">o mimoriadne povolenie lovu diviačej, dančej a srnčej zveri na nepoľovných plochách z dôvodu </w:t>
      </w:r>
      <w:r>
        <w:rPr>
          <w:rStyle w:val="CitciaChar"/>
          <w:sz w:val="24"/>
          <w:szCs w:val="24"/>
        </w:rPr>
        <w:t>,,nárastu stavu pozorovanej populácie dančej, diviačej a srnčej zveri v uvedených lokalitách, a to z dôvodu vytlačenia zveri množstvom návštevníkov Lesoparku do priľahlých záhrad, škôd spôsobených zverou na lesnom poraste (najmä na mladých výhonkoch stromčekov), ohlásených kolíznych situácií stretov obyvateľov a ich psov s lesnou zverou a značných škôd , ktoré spôsobuje lesná zver pestovateľom zeleniny a ovocia v priľahlých záhradách v mestskej časti Lamač – Klanec, Zečák, Rázsochy, Zidiny.“</w:t>
      </w:r>
      <w:r>
        <w:rPr>
          <w:color w:val="000000"/>
          <w:sz w:val="24"/>
          <w:szCs w:val="24"/>
          <w:lang w:val="cs-CZ" w:eastAsia="en-US"/>
        </w:rPr>
        <w:t>. Obmedzenie stavov zveri je dôležité biotechnické opatrenie, ktorým sa pomáha zveri prekonať kritické obdobie nedostatku potravy a predovšetkým sa prispieva k znižovaniu škôd, ktoré zver spôsobuje. Vzhľadom k tomu, že diviačia zver je zver s obrovskou migračnou schopnosťou a pretože spôsobuje škody väčšinou aj inde než v poľovníctve, ale tiež v poľnohospodárstve a v lesníctve, záleží  na ochrane proti týmto škodám aj na ostatných partneroch poľovníckych združení napr. vlastníkoch pôdy, veterinároch, poľnohospodároch a podobne. Okrem toho, z dôvodu doterajšieho vylúčenia lovu ostatných druhov raticovej zveri, registrujú miestni vlastníci významný nárast stavu populácie danielej a srnčej zveri. Táto zver spôsobuje značné škody miestnym pestovateľom v čase dozrievania hrozna, ovocia a zeleniny.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000000"/>
          <w:sz w:val="24"/>
          <w:szCs w:val="24"/>
          <w:lang w:val="cs-CZ" w:eastAsia="en-US"/>
        </w:rPr>
      </w:pPr>
      <w:r>
        <w:rPr>
          <w:color w:val="000000"/>
          <w:sz w:val="24"/>
          <w:szCs w:val="24"/>
          <w:lang w:val="cs-CZ" w:eastAsia="en-US"/>
        </w:rPr>
        <w:t xml:space="preserve">Ako najúčinnejšia metóda ochrany proti škodám, ktoré spôsobuje raticová zver, je udržanie jej početnosti v takej výške, aby škody ňou spôsobované sa minimalizovali. Jedným z množstva typov opatrení v boji proti škodám spôsobených raticovou zverou je biologické opatrenie a to znižovanie stavov tejto zveri na únosnú mieru vykonaním jej lovu. 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000000"/>
          <w:sz w:val="24"/>
          <w:szCs w:val="24"/>
          <w:lang w:val="cs-CZ" w:eastAsia="en-US"/>
        </w:rPr>
      </w:pPr>
      <w:r>
        <w:rPr>
          <w:color w:val="000000"/>
          <w:sz w:val="24"/>
          <w:szCs w:val="24"/>
          <w:lang w:val="cs-CZ" w:eastAsia="en-US"/>
        </w:rPr>
        <w:t>Mimoriadne povolenie</w:t>
      </w:r>
      <w:r>
        <w:rPr>
          <w:sz w:val="24"/>
          <w:szCs w:val="24"/>
          <w:lang w:val="en-US" w:eastAsia="ar-SA"/>
        </w:rPr>
        <w:t xml:space="preserve"> ,,ministerstva”</w:t>
      </w:r>
      <w:r>
        <w:rPr>
          <w:sz w:val="24"/>
          <w:szCs w:val="24"/>
          <w:lang w:eastAsia="ar-SA"/>
        </w:rPr>
        <w:t xml:space="preserve"> č.  12680/2020-730  zo dňa  16.12.2020,  ktorým sa podľa § 56 ods. 3 </w:t>
      </w:r>
      <w:r>
        <w:rPr>
          <w:sz w:val="24"/>
          <w:szCs w:val="24"/>
          <w:lang w:val="en-US" w:eastAsia="ar-SA"/>
        </w:rPr>
        <w:t xml:space="preserve"> ,,</w:t>
      </w:r>
      <w:r>
        <w:rPr>
          <w:sz w:val="24"/>
          <w:szCs w:val="24"/>
          <w:lang w:val="en-US" w:eastAsia="ar-SA"/>
        </w:rPr>
        <w:t>zákona</w:t>
      </w:r>
      <w:r>
        <w:rPr>
          <w:sz w:val="24"/>
          <w:szCs w:val="24"/>
          <w:lang w:eastAsia="ar-SA"/>
        </w:rPr>
        <w:t xml:space="preserve"> o poľovníctve“ v termíne od 16.01.2021 do 30.06.2021 povoľuje mimoriadny lov diviačej zveri v  kategórii  dospelý  diviak  a  diviačica vo všetkých poľovných revíroch v rámci Slovenskej republiky, umožňuje celoročný lov diviačej zveri bez ohľadu na vek a pohlavie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4"/>
        </w:rPr>
      </w:pPr>
      <w:r>
        <w:rPr>
          <w:color w:val="000000"/>
          <w:sz w:val="24"/>
          <w:szCs w:val="24"/>
          <w:lang w:val="cs-CZ" w:eastAsia="en-US"/>
        </w:rPr>
        <w:t xml:space="preserve">Diviačia, danielia a srnčia zver, vyskytujúca sa v danej lokalite spôsobuje okrem škôd pestovateľom na hospodárskych plodinách aj časté kolízie v osobnej doprave, prípadne v železničnej doprave, kedy sanáciu uhynutých jedincov zabezpečuje </w:t>
      </w:r>
      <w:r>
        <w:rPr>
          <w:sz w:val="24"/>
        </w:rPr>
        <w:t>„poverený vykonaním lovu“ na vlastné náklady často bez možnosti ďaľšieho zužitkovania diviny vzhľadom na devastačné zranenia zveri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  <w:lang w:val="cs-CZ" w:eastAsia="en-US"/>
        </w:rPr>
        <w:t xml:space="preserve">,,OÚBA PLO“ týmto rozhodnutím povolil podľa § 56 ods. 7 ,,zákona o poľovníctve“ obmedzenie stavov diviačej, danielej a srnčej zveri na nepoľovných plochách bez schváleného plánu chovu a lovu v poľovníckej sezóne 2021-2022. ,,OÚBA PLO“ zároveň poveril vykonaním lovu užívateľa poľovného revíru Lesopark, Mestské lesy v Bratislave, Cesta Mládeže 4 , 831 01 Bratislava, IČO- 30908901. 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000000"/>
          <w:sz w:val="24"/>
          <w:szCs w:val="24"/>
          <w:lang w:val="cs-CZ" w:eastAsia="en-US"/>
        </w:rPr>
      </w:pPr>
      <w:r>
        <w:rPr>
          <w:color w:val="000000"/>
          <w:sz w:val="24"/>
          <w:szCs w:val="24"/>
          <w:lang w:val="cs-CZ" w:eastAsia="en-US"/>
        </w:rPr>
        <w:t xml:space="preserve">K žiadosti bolo predložené potvrdenie pre evidenciu poplatku, ako doklad o zaplatení správneho poplatku v hodnote </w:t>
      </w:r>
      <w:r>
        <w:rPr>
          <w:b/>
          <w:color w:val="000000"/>
          <w:sz w:val="24"/>
          <w:szCs w:val="24"/>
          <w:lang w:val="cs-CZ" w:eastAsia="en-US"/>
        </w:rPr>
        <w:t>20 €</w:t>
      </w:r>
      <w:r>
        <w:rPr>
          <w:color w:val="000000"/>
          <w:sz w:val="24"/>
          <w:szCs w:val="24"/>
          <w:lang w:val="cs-CZ" w:eastAsia="en-US"/>
        </w:rPr>
        <w:t xml:space="preserve"> za vydanie mimoriadneho povolenia lovu zveri rozhodnutím ,,OÚBA PLO“. Mimoriadne povolenie lovu zveri je spoplatnené podľa zákona č. 145/1995 Z. z. o správnych poplatkoch. </w:t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000000"/>
          <w:sz w:val="24"/>
          <w:szCs w:val="24"/>
          <w:lang w:val="cs-CZ" w:eastAsia="en-US"/>
        </w:rPr>
      </w:pPr>
      <w:r>
        <w:rPr>
          <w:b/>
          <w:color w:val="000000"/>
          <w:sz w:val="24"/>
          <w:szCs w:val="24"/>
          <w:lang w:val="cs-CZ" w:eastAsia="en-US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000000"/>
          <w:sz w:val="24"/>
          <w:szCs w:val="24"/>
          <w:lang w:val="cs-CZ" w:eastAsia="en-US"/>
        </w:rPr>
      </w:pPr>
      <w:r>
        <w:rPr>
          <w:b/>
          <w:color w:val="000000"/>
          <w:sz w:val="24"/>
          <w:szCs w:val="24"/>
          <w:lang w:val="cs-CZ" w:eastAsia="en-US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000000"/>
          <w:sz w:val="24"/>
          <w:szCs w:val="24"/>
          <w:lang w:val="cs-CZ" w:eastAsia="en-US"/>
        </w:rPr>
      </w:pPr>
      <w:r>
        <w:rPr>
          <w:b/>
          <w:color w:val="000000"/>
          <w:sz w:val="24"/>
          <w:szCs w:val="24"/>
          <w:lang w:val="cs-CZ" w:eastAsia="en-US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000000"/>
          <w:sz w:val="24"/>
          <w:szCs w:val="24"/>
          <w:lang w:val="cs-CZ" w:eastAsia="en-US"/>
        </w:rPr>
      </w:pPr>
      <w:r>
        <w:rPr>
          <w:b/>
          <w:color w:val="000000"/>
          <w:sz w:val="24"/>
          <w:szCs w:val="24"/>
          <w:lang w:val="cs-CZ" w:eastAsia="en-US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000000"/>
          <w:sz w:val="24"/>
          <w:szCs w:val="24"/>
          <w:lang w:val="cs-CZ" w:eastAsia="en-US"/>
        </w:rPr>
      </w:pPr>
      <w:r>
        <w:rPr>
          <w:b/>
          <w:color w:val="000000"/>
          <w:sz w:val="24"/>
          <w:szCs w:val="24"/>
          <w:lang w:val="cs-CZ" w:eastAsia="en-US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000000"/>
          <w:sz w:val="24"/>
          <w:szCs w:val="24"/>
          <w:lang w:val="cs-CZ" w:eastAsia="en-US"/>
        </w:rPr>
      </w:pPr>
      <w:r>
        <w:rPr>
          <w:b/>
          <w:color w:val="000000"/>
          <w:sz w:val="24"/>
          <w:szCs w:val="24"/>
          <w:lang w:val="cs-CZ" w:eastAsia="en-US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000000"/>
          <w:sz w:val="24"/>
          <w:szCs w:val="24"/>
          <w:lang w:val="cs-CZ" w:eastAsia="en-US"/>
        </w:rPr>
      </w:pPr>
      <w:r>
        <w:rPr>
          <w:b/>
          <w:color w:val="000000"/>
          <w:sz w:val="24"/>
          <w:szCs w:val="24"/>
          <w:lang w:val="cs-CZ" w:eastAsia="en-US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000000"/>
          <w:sz w:val="24"/>
          <w:szCs w:val="24"/>
          <w:lang w:val="cs-CZ" w:eastAsia="en-US"/>
        </w:rPr>
      </w:pPr>
      <w:r>
        <w:rPr>
          <w:b/>
          <w:color w:val="000000"/>
          <w:sz w:val="24"/>
          <w:szCs w:val="24"/>
          <w:lang w:val="cs-CZ" w:eastAsia="en-US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000000"/>
          <w:sz w:val="24"/>
          <w:szCs w:val="24"/>
          <w:lang w:val="cs-CZ" w:eastAsia="en-US"/>
        </w:rPr>
      </w:pPr>
      <w:r>
        <w:rPr>
          <w:b/>
          <w:color w:val="000000"/>
          <w:sz w:val="24"/>
          <w:szCs w:val="24"/>
          <w:lang w:val="cs-CZ" w:eastAsia="en-US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000000"/>
          <w:sz w:val="24"/>
          <w:szCs w:val="24"/>
          <w:lang w:val="cs-CZ" w:eastAsia="en-US"/>
        </w:rPr>
      </w:pPr>
      <w:r>
        <w:rPr>
          <w:b/>
          <w:color w:val="000000"/>
          <w:sz w:val="24"/>
          <w:szCs w:val="24"/>
          <w:lang w:val="cs-CZ" w:eastAsia="en-US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000000"/>
          <w:sz w:val="24"/>
          <w:szCs w:val="24"/>
          <w:lang w:val="cs-CZ" w:eastAsia="en-US"/>
        </w:rPr>
      </w:pPr>
      <w:r>
        <w:rPr>
          <w:b/>
          <w:color w:val="000000"/>
          <w:sz w:val="24"/>
          <w:szCs w:val="24"/>
          <w:lang w:val="cs-CZ" w:eastAsia="en-US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000000"/>
          <w:sz w:val="24"/>
          <w:szCs w:val="24"/>
          <w:lang w:val="cs-CZ" w:eastAsia="en-US"/>
        </w:rPr>
      </w:pPr>
      <w:r>
        <w:rPr>
          <w:b/>
          <w:color w:val="000000"/>
          <w:sz w:val="24"/>
          <w:szCs w:val="24"/>
          <w:lang w:val="cs-CZ" w:eastAsia="en-US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000000"/>
          <w:sz w:val="24"/>
          <w:szCs w:val="24"/>
          <w:lang w:val="cs-CZ" w:eastAsia="en-US"/>
        </w:rPr>
      </w:pPr>
      <w:r>
        <w:rPr>
          <w:b/>
          <w:color w:val="000000"/>
          <w:sz w:val="24"/>
          <w:szCs w:val="24"/>
          <w:lang w:val="cs-CZ" w:eastAsia="en-US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000000"/>
          <w:sz w:val="24"/>
          <w:szCs w:val="24"/>
          <w:lang w:val="cs-CZ" w:eastAsia="en-US"/>
        </w:rPr>
      </w:pPr>
      <w:r>
        <w:rPr>
          <w:b/>
          <w:color w:val="000000"/>
          <w:sz w:val="24"/>
          <w:szCs w:val="24"/>
          <w:lang w:val="cs-CZ" w:eastAsia="en-US"/>
        </w:rPr>
        <w:t xml:space="preserve">Poučenie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color w:val="000000"/>
          <w:sz w:val="24"/>
          <w:szCs w:val="24"/>
          <w:lang w:val="cs-CZ" w:eastAsia="en-US"/>
        </w:rPr>
        <w:t xml:space="preserve">Proti tomuto rozhodnutiu je možné v zmysle § 53 zákona č. 71/1967 Zb. o správnom konaní v znení neskorších predpisov (ďalej len „správny poriadok“) podať odvolanie na ,,OÚBA PLO“ a to do 15 dní odo dňa doručenia rozhodnutia. 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4"/>
          <w:szCs w:val="24"/>
          <w:lang w:val="cs-CZ" w:eastAsia="en-US"/>
        </w:rPr>
      </w:pPr>
      <w:r>
        <w:rPr>
          <w:color w:val="000000"/>
          <w:sz w:val="24"/>
          <w:szCs w:val="24"/>
          <w:lang w:val="cs-CZ" w:eastAsia="en-US"/>
        </w:rPr>
        <w:t>Zákonnosť tohto rozhodnutia môže byť preskúmaná súdom.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4"/>
          <w:szCs w:val="24"/>
          <w:lang w:val="cs-CZ" w:eastAsia="en-US"/>
        </w:rPr>
      </w:pPr>
      <w:r>
        <w:rPr>
          <w:color w:val="000000"/>
          <w:sz w:val="24"/>
          <w:szCs w:val="24"/>
          <w:lang w:val="cs-CZ" w:eastAsia="en-US"/>
        </w:rPr>
      </w:r>
    </w:p>
    <w:p>
      <w:pPr>
        <w:pStyle w:val="Normal"/>
        <w:ind w:left="708" w:firstLine="708"/>
        <w:rPr>
          <w:b/>
          <w:b/>
          <w:color w:val="000000"/>
          <w:sz w:val="24"/>
          <w:szCs w:val="24"/>
          <w:lang w:val="cs-CZ" w:eastAsia="en-US"/>
        </w:rPr>
      </w:pPr>
      <w:r>
        <w:rPr>
          <w:b/>
          <w:color w:val="000000"/>
          <w:sz w:val="24"/>
          <w:szCs w:val="24"/>
          <w:lang w:val="cs-CZ" w:eastAsia="en-US"/>
        </w:rPr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Ing. Eva Galbavá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vedú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zemkového a lesného odboru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Okresného úradu Bratisla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ručuje sa verejnou vyhláškou:</w:t>
      </w:r>
    </w:p>
    <w:p>
      <w:pPr>
        <w:pStyle w:val="Normal"/>
        <w:rPr/>
      </w:pPr>
      <w:r>
        <w:rPr>
          <w:b/>
          <w:bCs/>
          <w:sz w:val="24"/>
          <w:szCs w:val="24"/>
        </w:rPr>
        <w:t>Miestny úrad mestskej časti Bratislava Lamač, Malokarpatské námestie č. 9, 841 03  Bratislava</w:t>
      </w:r>
    </w:p>
    <w:p>
      <w:pPr>
        <w:pStyle w:val="Normal"/>
        <w:ind w:left="720" w:hanging="0"/>
        <w:rPr>
          <w:rFonts w:eastAsia="Calibri"/>
          <w:b/>
          <w:b/>
          <w:b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Vyvesené dňa:                                                                          Zvesené dňa:</w:t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v :                                                                                            v:</w:t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......................................                                                           .........................................</w:t>
      </w:r>
    </w:p>
    <w:p>
      <w:pPr>
        <w:pStyle w:val="Header"/>
        <w:tabs>
          <w:tab w:val="clear" w:pos="4153"/>
          <w:tab w:val="clear" w:pos="8306"/>
          <w:tab w:val="left" w:pos="2580" w:leader="none"/>
        </w:tabs>
        <w:rPr>
          <w:sz w:val="24"/>
          <w:szCs w:val="24"/>
        </w:rPr>
      </w:pPr>
      <w:r>
        <w:rPr>
          <w:sz w:val="24"/>
          <w:szCs w:val="24"/>
        </w:rPr>
        <w:t>Pečiatka, podpis                                                                       Pečiatka, podpis</w:t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580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950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142" w:hanging="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39290" cy="828040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6" r="-2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itciaChar">
    <w:name w:val="Citácia Char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Citcia">
    <w:name w:val="Citácia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25:00Z</dcterms:created>
  <dc:creator>v</dc:creator>
  <dc:description/>
  <cp:keywords/>
  <dc:language>en-US</dc:language>
  <cp:lastModifiedBy>Juraj Jaššo</cp:lastModifiedBy>
  <cp:lastPrinted>2018-05-02T14:55:00Z</cp:lastPrinted>
  <dcterms:modified xsi:type="dcterms:W3CDTF">2021-02-02T08:01:00Z</dcterms:modified>
  <cp:revision>9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