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/>
        <w:t>OBECNÝ /MESTSKÝ/ ÚRAD v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8125</wp:posOffset>
                </wp:positionH>
                <wp:positionV relativeFrom="paragraph">
                  <wp:posOffset>177800</wp:posOffset>
                </wp:positionV>
                <wp:extent cx="152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14pt" to="338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S c h v a ľ u j e m  :       </w:t>
      </w:r>
    </w:p>
    <w:p>
      <w:pPr>
        <w:pStyle w:val="Normal"/>
        <w:ind w:left="4248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starosta /primátor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METODIKA  ČINNOSTI  KRÍZOVÉHO  ŠTÁBU OBCE/MESTA 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b w:val="false"/>
          <w:bCs/>
          <w:sz w:val="24"/>
        </w:rPr>
        <w:t xml:space="preserve">.............................................................................    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</w:t>
      </w:r>
      <w:r>
        <w:rPr>
          <w:b/>
          <w:sz w:val="44"/>
        </w:rPr>
        <w:t>PRE ZABEZPEČENIE OPATREN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PO VZNIKU MIMORIADNEJ UDALOS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16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120"/>
        <w:gridCol w:w="1007"/>
        <w:gridCol w:w="3650"/>
        <w:gridCol w:w="3338"/>
        <w:gridCol w:w="222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8"/>
              </w:rPr>
              <w:t xml:space="preserve">P č.   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ČAS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ITUÁCIA - ÚLOH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P. D.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MPD</w:t>
            </w:r>
          </w:p>
        </w:tc>
        <w:tc>
          <w:tcPr>
            <w:tcW w:w="36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TAROSTA/PRIMÁTOR</w:t>
            </w:r>
          </w:p>
        </w:tc>
        <w:tc>
          <w:tcPr>
            <w:tcW w:w="33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KRÍZOVÝ ŠTÁB, ŠTÁB CO OBCE,</w:t>
            </w:r>
          </w:p>
        </w:tc>
        <w:tc>
          <w:tcPr>
            <w:tcW w:w="2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SÚČINNOSŤ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nik  mimoriadnej udalosti (M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rozumenie a zvolanie členov krízového štábu, vybraných pracovníkov úradu, štábu CO ob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resnenie úloh stálej služ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ovanie prieskumu, monitorovania a informačnej služ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 5-10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ne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príchode</w:t>
            </w:r>
          </w:p>
          <w:p>
            <w:pPr>
              <w:pStyle w:val="Normal"/>
              <w:rPr/>
            </w:pPr>
            <w:r>
              <w:rPr/>
              <w:t>do 2 min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berá informáciu o vzniku mimoriadnej udalosti, vyhodnocuje ju a prijíma opatr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obdržaní správy vykoná (nariadi)  zvolanie KŠ  (zloženie podľa charakteru MU). Nariadi zriadiť stálu službu a vydá pokyn k varovaniu  obyvateľstva v ohrozených časti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á pokyny pre zabezpečenia plnenia úloh, vyrozumenia a varovania a začatia Z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á pokyny pre vykonanie prieskumu situácie, monitorovanie a získavanie informácii o skutočnej situácii, rozsahu škôd, postihnutí  a ohrození obyvateľstva.</w:t>
            </w:r>
          </w:p>
        </w:tc>
        <w:tc>
          <w:tcPr>
            <w:tcW w:w="3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rozumení členovia KŠ prichádzajú na určené pracovisko. Určená stála služba zabezpečí varovanie občanov, informovanie dotknutých organizácii na ohrozenom území a orgánov štátnej sprá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ízový štáb, štáb CO obce vytvárajú organizačnú štruktúru  podľa potrieb. Okamžite organizujú získavanie informácii o MU a zabezpečujú organizovanie záchranných prá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Š, určení špecialisti plnia úlohy získavania informácii, rozvíjania záchranných prác a aktívneho monitorovania situácie v ob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ovanie súčinnosti s:</w:t>
            </w:r>
          </w:p>
          <w:p>
            <w:pPr>
              <w:pStyle w:val="Normal"/>
              <w:rPr/>
            </w:pPr>
            <w:r>
              <w:rPr/>
              <w:t>- odborom COaKR ObÚ</w:t>
            </w:r>
          </w:p>
          <w:p>
            <w:pPr>
              <w:pStyle w:val="Normal"/>
              <w:rPr/>
            </w:pPr>
            <w:r>
              <w:rPr/>
              <w:t>- H a ZZ</w:t>
            </w:r>
          </w:p>
          <w:p>
            <w:pPr>
              <w:pStyle w:val="Normal"/>
              <w:ind w:left="171" w:hanging="171"/>
              <w:rPr/>
            </w:pPr>
            <w:r>
              <w:rPr/>
              <w:t>- právn. osobami,</w:t>
            </w:r>
          </w:p>
          <w:p>
            <w:pPr>
              <w:pStyle w:val="Normal"/>
              <w:rPr/>
            </w:pPr>
            <w:r>
              <w:rPr/>
              <w:t>- susednými obc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tátne orgány spolupracujú s orgánmi obce na prvotných opatreniach ZP podľa  požiadavi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8"/>
              </w:rPr>
              <w:t xml:space="preserve">P č.   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ČAS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ITUÁCIA - ÚLOH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P. D.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MPD</w:t>
            </w:r>
          </w:p>
        </w:tc>
        <w:tc>
          <w:tcPr>
            <w:tcW w:w="36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OSTA/PRIMÁTOR</w:t>
            </w:r>
          </w:p>
        </w:tc>
        <w:tc>
          <w:tcPr>
            <w:tcW w:w="33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KRÍZOVÝ ŠTÁB, ŠTÁB CO OBCE</w:t>
            </w:r>
          </w:p>
        </w:tc>
        <w:tc>
          <w:tcPr>
            <w:tcW w:w="2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ÚČINNOSŤ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ácia záchranných prá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kalizácia a likvidácia následkov MU. Organizácia pomoci postihnutému obyvateľstvu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áklade zistených údajov a pravdepodobných následkov MU informuje o situácii, prijíma od členov KŠ  odborné návrhy a stanoviská a vydáva pokyny do ďalšej činnosti so zameraním na :</w:t>
            </w:r>
          </w:p>
          <w:p>
            <w:pPr>
              <w:pStyle w:val="Normal"/>
              <w:rPr/>
            </w:pPr>
            <w:r>
              <w:rPr/>
              <w:t>- zabezpečenie hlásnej a informačnej služby,</w:t>
            </w:r>
          </w:p>
          <w:p>
            <w:pPr>
              <w:pStyle w:val="Normal"/>
              <w:rPr/>
            </w:pPr>
            <w:r>
              <w:rPr/>
              <w:t>-záchranu osôb a lokalizáciu následkov MU,</w:t>
            </w:r>
          </w:p>
          <w:p>
            <w:pPr>
              <w:pStyle w:val="Normal"/>
              <w:rPr/>
            </w:pPr>
            <w:r>
              <w:rPr/>
              <w:t>-rozvinutie ZP organizovanie a riadenie,</w:t>
            </w:r>
          </w:p>
          <w:p>
            <w:pPr>
              <w:pStyle w:val="Normal"/>
              <w:rPr/>
            </w:pPr>
            <w:r>
              <w:rPr/>
              <w:t>- upresnenie S a P, ktoré budú nasadené do priestoru MU,</w:t>
            </w:r>
          </w:p>
          <w:p>
            <w:pPr>
              <w:pStyle w:val="Normal"/>
              <w:rPr/>
            </w:pPr>
            <w:r>
              <w:rPr/>
              <w:t>- určenie požiadaviek o poskytnutie pomoci KŠO a IZS,</w:t>
            </w:r>
          </w:p>
          <w:p>
            <w:pPr>
              <w:pStyle w:val="Normal"/>
              <w:rPr/>
            </w:pPr>
            <w:r>
              <w:rPr/>
              <w:t>- ochranu ohrozených, postihnutých občanov  alebo podieľajúcich sa na ZP,</w:t>
            </w:r>
          </w:p>
          <w:p>
            <w:pPr>
              <w:pStyle w:val="Normal"/>
              <w:rPr/>
            </w:pPr>
            <w:r>
              <w:rPr/>
              <w:t>- poskytnutie síl na ochranu ohrozeného obyvateľstva v súčinnosti s právnickými osobami, územnými jednotkami dislokovanými na území ob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kyny vydá formou predbežného nariad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eduje vývoj situácie a na základe analýzy aktívne vstupuje do riadenia činností.  Upresňuje uložené úlohy k zabezpečeniu ZP , ochrany obyvateľstva .</w:t>
            </w:r>
          </w:p>
        </w:tc>
        <w:tc>
          <w:tcPr>
            <w:tcW w:w="3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Š na základe skutočnej situácie vykonáva odbornú analýzu a pripravujú odborné návrhy na riešenie zabezpečenia ZP, ochrany obyvateľstva a majetku ako i zamestnancov v ohrozených objektoch. Vykonávajú výpočet potreby  S a P profesionálnych záchranárskych organizácii, jednotiek CO a špecialistov pre potrebu územia. Zhodnocujú potrebu materiálneho zabezpečenia, technického vybavenia ZP a pomoci postihnutému obyvateľstvu. Požiadavky riešia so štábom CO obvodu a KŠOb.</w:t>
            </w:r>
          </w:p>
          <w:p>
            <w:pPr>
              <w:pStyle w:val="Normal"/>
              <w:rPr/>
            </w:pPr>
            <w:r>
              <w:rPr/>
              <w:t>Zaznamenáva úlohy a prijíma rozhodnutia do dokumentácie, kontrolujú plnenie opatrení vydaných starostom/primátorom a upresňujú ďalší postup. Nepretržite sledujú vývoj situácie a organizujú nepretržité monitorovanie situácie a meteosituácie.</w:t>
            </w:r>
          </w:p>
          <w:p>
            <w:pPr>
              <w:pStyle w:val="Normal"/>
              <w:rPr/>
            </w:pPr>
            <w:r>
              <w:rPr/>
              <w:t>Prijímajú pokyny a nariadenia starostu a zabezpečujú ich realizáciu. Nepretržite analyzujú situáciu, vyhodnocujú ju a na základe poznatkov spracovávajú návrh príkazu na vykonanie Z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upracuje </w:t>
            </w:r>
          </w:p>
          <w:p>
            <w:pPr>
              <w:pStyle w:val="Normal"/>
              <w:rPr/>
            </w:pPr>
            <w:r>
              <w:rPr/>
              <w:t>s KŠObÚ, štábom CO obvodu, a v prípade vyslania výjazdovej skupiny odboru COaKR ObÚ spoločne organizujú riadenia a zabezpečovanie ZP v mieste vzniku M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účinnosť je organizovaná výjazdovou skupinou COaKR ObÚ v rozsahu požiadaviek ZP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16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120"/>
        <w:gridCol w:w="1222"/>
        <w:gridCol w:w="3565"/>
        <w:gridCol w:w="3260"/>
        <w:gridCol w:w="217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8"/>
              </w:rPr>
              <w:t xml:space="preserve">P č.   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ČAS</w:t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ITUÁCIA - ÚLOH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P. D.</w:t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MPD</w:t>
            </w:r>
          </w:p>
        </w:tc>
        <w:tc>
          <w:tcPr>
            <w:tcW w:w="35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OSTA/PRIMÁTOR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KRÍZOVÝ ŠTÁB, ŠTÁB CO OBCE</w:t>
            </w:r>
          </w:p>
        </w:tc>
        <w:tc>
          <w:tcPr>
            <w:tcW w:w="2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ÚČINNOSŤ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anie „príkazu“ starostom/primát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á príkaz na vykonanie ZP podriadeným k plneniu úloh k organizácii a riadeniu činnosti pri vykonávaní ZP.</w:t>
            </w:r>
          </w:p>
          <w:p>
            <w:pPr>
              <w:pStyle w:val="Normal"/>
              <w:rPr/>
            </w:pPr>
            <w:r>
              <w:rPr/>
              <w:t>Na základe doporučenia KŠ prijíma opatrenia na vyžiadanie síl a prostriedkov IZS, OS, CO pre územnú potrebu prostredníctvom KŠOb a prednostu ObÚ.</w:t>
            </w:r>
          </w:p>
          <w:p>
            <w:pPr>
              <w:pStyle w:val="Normal"/>
              <w:rPr/>
            </w:pPr>
            <w:r>
              <w:rPr/>
              <w:t>Kontroluje priebeh vykonávaných ZP a vydáva priebežné príkazy.</w:t>
            </w:r>
          </w:p>
          <w:p>
            <w:pPr>
              <w:pStyle w:val="Normal"/>
              <w:rPr/>
            </w:pPr>
            <w:r>
              <w:rPr/>
              <w:t>Organizuje súčinnosť so samosprávou, susednými objektmi a nadriadenými orgánmi.</w:t>
            </w:r>
          </w:p>
          <w:p>
            <w:pPr>
              <w:pStyle w:val="Normal"/>
              <w:rPr/>
            </w:pPr>
            <w:r>
              <w:rPr/>
              <w:t>Rieši všetky otázky spojené s nenávratnými stratami, ťažkými zraneniami a určí spôsob komunikácie s rodinnými príslušníkmi postihnutých.</w:t>
            </w:r>
          </w:p>
          <w:p>
            <w:pPr>
              <w:pStyle w:val="Normal"/>
              <w:rPr/>
            </w:pPr>
            <w:r>
              <w:rPr/>
              <w:t>Zabezpečí spôsob a kontakt so zástupcami masmédií.</w:t>
            </w:r>
          </w:p>
          <w:p>
            <w:pPr>
              <w:pStyle w:val="Normal"/>
              <w:rPr/>
            </w:pPr>
            <w:r>
              <w:rPr/>
              <w:t>Zabezpečuje spracovanie a odovzdanie pravidelných hlásení  nadriadeným orgán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Š prijíma príkaz a zabezpečuje podľa určenia plnenie úloh. Priebežne o stave plnenia informuje starostu/primátora. </w:t>
            </w:r>
          </w:p>
          <w:p>
            <w:pPr>
              <w:pStyle w:val="Normal"/>
              <w:rPr/>
            </w:pPr>
            <w:r>
              <w:rPr/>
              <w:t>Vykonáva kontrolu a pokračuje v nepretržitej analýze úspešnosti ZP a pripravuje ďalšie riešenia podľa vývoja situácie.</w:t>
            </w:r>
          </w:p>
          <w:p>
            <w:pPr>
              <w:pStyle w:val="Normal"/>
              <w:rPr/>
            </w:pPr>
            <w:r>
              <w:rPr/>
              <w:t>Vedie príslušnú dokumentáciu a vyhodnocuje potrebu síl a prostriedkov s ohľadom ich opotrebovania. Organizujú činnosti týkajúce sa odstraňovania následkov mimoriadnej udalosti (ŠO).</w:t>
            </w:r>
          </w:p>
          <w:p>
            <w:pPr>
              <w:pStyle w:val="Normal"/>
              <w:rPr/>
            </w:pPr>
            <w:r>
              <w:rPr/>
              <w:t>Predkladá odborné návrhy a riešenia.</w:t>
            </w:r>
          </w:p>
          <w:p>
            <w:pPr>
              <w:pStyle w:val="Normal"/>
              <w:rPr/>
            </w:pPr>
            <w:r>
              <w:rPr/>
              <w:t>Kontroluje plnenie úloh, hodnotí stav ZP a vyhodnocuje vývoj situácie. Riadi sa pokynmi starostu/primátora pri organizovaní ZP a súčinnosti.</w:t>
            </w:r>
          </w:p>
          <w:p>
            <w:pPr>
              <w:pStyle w:val="Normal"/>
              <w:rPr/>
            </w:pPr>
            <w:r>
              <w:rPr/>
              <w:t xml:space="preserve">Vedie záznamovú dokumentáciu, aktívne rozvíjajú informačný systém a zabezpečujú spracovanie požadovaných hlásení a pod.  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16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120"/>
        <w:gridCol w:w="1222"/>
        <w:gridCol w:w="3565"/>
        <w:gridCol w:w="3260"/>
        <w:gridCol w:w="217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8"/>
              </w:rPr>
              <w:t xml:space="preserve">P č.   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ČAS</w:t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ITUÁCIA - ÚLOH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P. D.</w:t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MPD</w:t>
            </w:r>
          </w:p>
        </w:tc>
        <w:tc>
          <w:tcPr>
            <w:tcW w:w="35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TAROSTA/PRIMÁTOR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KRÍZOVÝ ŠTÁB, ŠTÁB CO OBCE</w:t>
            </w:r>
          </w:p>
        </w:tc>
        <w:tc>
          <w:tcPr>
            <w:tcW w:w="2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16"/>
              </w:rPr>
              <w:t>SÚČINNOSŤ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ončenie prác, obnovenie práceschopnosti síl a prostriedkov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lásenie o priebehu ZP, výsledkoch a vykonaných opatreniach pre ukončenie činn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volanie mimoriadnej situácie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+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ukončení ZP informuje KŠOb. </w:t>
            </w:r>
          </w:p>
          <w:p>
            <w:pPr>
              <w:pStyle w:val="Normal"/>
              <w:rPr/>
            </w:pPr>
            <w:r>
              <w:rPr/>
              <w:t>Vydáva pokyny k činnosti po ukončení ZP (ŠO, lekárske prehliadky, oddych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uje a kontroluje včasnosť a úplnosť podávaných hlásení orgánom štátnej sprá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voláva mimoriadnu situáciu a zabezpečuje informovanie štátnych orgánov, obyvateľov obce/mesta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ujú činnosť podľa nariadení starostu/primátora.</w:t>
            </w:r>
          </w:p>
          <w:p>
            <w:pPr>
              <w:pStyle w:val="Normal"/>
              <w:rPr/>
            </w:pPr>
            <w:r>
              <w:rPr/>
              <w:t>Samostatne pripravuje a vyhodnocuje dokumentáciu spracovanú počas priebehu ZP. Pripravuje podklady pre vyšetrovacie a ďalšie org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lásenia:</w:t>
            </w:r>
          </w:p>
          <w:p>
            <w:pPr>
              <w:pStyle w:val="Normal"/>
              <w:rPr/>
            </w:pPr>
            <w:r>
              <w:rPr/>
              <w:t>- ihneď po vzniku MU,</w:t>
            </w:r>
          </w:p>
          <w:p>
            <w:pPr>
              <w:pStyle w:val="Normal"/>
              <w:rPr/>
            </w:pPr>
            <w:r>
              <w:rPr/>
              <w:t xml:space="preserve">- ihneď po zistení podrobný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údajov o MU,</w:t>
            </w:r>
          </w:p>
          <w:p>
            <w:pPr>
              <w:pStyle w:val="Normal"/>
              <w:rPr/>
            </w:pPr>
            <w:r>
              <w:rPr/>
              <w:t>- každé dve hodiny počas ZP,</w:t>
            </w:r>
          </w:p>
          <w:p>
            <w:pPr>
              <w:pStyle w:val="Normal"/>
              <w:rPr/>
            </w:pPr>
            <w:r>
              <w:rPr/>
              <w:t>- po ZP - vyhodnot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cováva nariadenie na odvolanie MS, zabezpečuje organizáciu informovania obyvateľstva a štátnych orgánov.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0:27:00Z</dcterms:created>
  <dc:creator>Ing. Marian Hoško</dc:creator>
  <dc:description/>
  <cp:keywords/>
  <dc:language>en-US</dc:language>
  <cp:lastModifiedBy>Jana Sanyova</cp:lastModifiedBy>
  <cp:lastPrinted>2004-09-27T07:05:00Z</cp:lastPrinted>
  <dcterms:modified xsi:type="dcterms:W3CDTF">2011-05-26T12:51:00Z</dcterms:modified>
  <cp:revision>398</cp:revision>
  <dc:subject/>
  <dc:title>WHIRLPOOL  a</dc:title>
</cp:coreProperties>
</file>