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 </w:t>
      </w:r>
      <w:r>
        <w:rPr>
          <w:i/>
        </w:rPr>
        <w:t>Meno, priezvisko, titul, adres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>Vojenský archív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>Univerzitné námestie č. 2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>917 88  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 </w:t>
      </w:r>
      <w:r>
        <w:rPr/>
        <w:t>................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</w:t>
      </w:r>
    </w:p>
    <w:p>
      <w:pPr>
        <w:pStyle w:val="Normal"/>
        <w:rPr>
          <w:u w:val="single"/>
        </w:rPr>
      </w:pPr>
      <w:r>
        <w:rPr>
          <w:u w:val="single"/>
        </w:rPr>
        <w:t>Žiadosť o zaslanie potvrde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Žiadam Vás o zaslanie potvrdenia o vykonaní vojenskej povinnej služby na hore uvedenú adresu. Potvrdenie potrebujem pre úradné úč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Za skoré vybavenie moje žiadosti ďakuj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––––––––––––––––––––––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19:00Z</dcterms:created>
  <dc:creator>AdminIS</dc:creator>
  <dc:description/>
  <dc:language>en-US</dc:language>
  <cp:lastModifiedBy>Katarína Šebőková</cp:lastModifiedBy>
  <cp:lastPrinted>2020-10-29T10:24:00Z</cp:lastPrinted>
  <dcterms:modified xsi:type="dcterms:W3CDTF">2023-06-05T11:19:00Z</dcterms:modified>
  <cp:revision>2</cp:revision>
  <dc:subject/>
  <dc:title>Vladimír JEŽÍK, nar</dc:title>
</cp:coreProperties>
</file>