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left" w:pos="354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49"/>
      </w:tblGrid>
      <w:tr>
        <w:trPr>
          <w:trHeight w:val="1277" w:hRule="atLeast"/>
        </w:trPr>
        <w:tc>
          <w:tcPr>
            <w:tcW w:w="45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1759585" cy="830580"/>
                  <wp:effectExtent l="0" t="0" r="0" b="0"/>
                  <wp:docPr id="1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rFonts w:eastAsia="Calibri"/>
                <w:sz w:val="22"/>
                <w:szCs w:val="22"/>
              </w:rPr>
              <w:t>odbor starostlivosti o životné prostredie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rFonts w:eastAsia="Calibri"/>
                <w:sz w:val="22"/>
                <w:szCs w:val="22"/>
              </w:rPr>
              <w:t>Ulica G. Švéniho 3H, 971 01 Prievidz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 xml:space="preserve">           </w:t>
        <w:tab/>
        <w:t xml:space="preserve">                                       </w:t>
      </w:r>
      <w:r>
        <w:rPr>
          <w:rFonts w:eastAsia="Symbol" w:cs="Symbol" w:ascii="Symbol" w:hAnsi="Symbol"/>
          <w:sz w:val="24"/>
          <w:szCs w:val="24"/>
        </w:rPr>
        <w:t>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Podľa rozdeľovní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ab/>
        <w:tab/>
        <w:t xml:space="preserve">                           </w:t>
      </w:r>
      <w:r>
        <w:rPr>
          <w:rFonts w:eastAsia="Symbol" w:cs="Symbol" w:ascii="Symbol" w:hAnsi="Symbol"/>
          <w:sz w:val="24"/>
          <w:szCs w:val="24"/>
        </w:rPr>
        <w:t>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 xml:space="preserve">Váš list číslo/zo dňa                 Naše číslo                                            Vybavuje                                    Prievidza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/                            OU-PD-OSZP-2023/023323-08         Ing. Stanislava Kašubová           17.07.2023</w:t>
        <w:b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Vec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va zrejmej chyby v písaní v písomnom vyhotovení rozhodnutia vydaného vo vodoprávnom konaní pod č. OU-PD-OSZP-2023/023323-006, dňa 26.06.202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Cs/>
          <w:sz w:val="24"/>
          <w:szCs w:val="24"/>
          <w:u w:val="single"/>
          <w:lang w:eastAsia="sk-SK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  <w:lang w:eastAsia="sk-SK"/>
        </w:rPr>
      </w:pPr>
      <w:r>
        <w:rPr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kresný úrad Prievidza, odbor starostlivosti o životné prostredie ako príslušný orgán štátnej správy a špeciálny stavebný úrad, vydal dňa 26.06.2023 podľa </w:t>
      </w:r>
      <w:r>
        <w:rPr>
          <w:sz w:val="24"/>
        </w:rPr>
        <w:t>§ 21 ods. 1 písm. b) zák. NR SR č. 364/2004 Z.z. o vodách a o zmene zákona SNR č. 372/1990 Zb. o priestupkoch v znení neskorších predpisov (vodný zákon) v platnom znení,</w:t>
      </w:r>
      <w:r>
        <w:rPr>
          <w:sz w:val="24"/>
          <w:szCs w:val="24"/>
        </w:rPr>
        <w:t xml:space="preserve"> rozhodnutie pod č. OU-PD-OSZP-2023/023323-006 z uskutočneného vodoprávneho konania, v ktorom povolil uskutočnenie vodnej stavby verejného vodovodu Kanianka – zásobovanie vodou, novostavba prívodného potrubia do VDJ Kanianka a rekonštrukciu vodovodného potrubia v Bojniciach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Okresný úrad Prievidza, odbor starostlivosti o životné prostredie ako príslušný orgán štátnej správy v zmysle § 47 ods. 6 zákona č. 71/1967 Zb. o správnom konaní v znení neskorších predpisov,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opravuje zrejmú chybu v písaní </w:t>
      </w:r>
    </w:p>
    <w:p>
      <w:pPr>
        <w:pStyle w:val="TextBody"/>
        <w:rPr/>
      </w:pPr>
      <w:r>
        <w:rPr>
          <w:szCs w:val="24"/>
        </w:rPr>
        <w:t>v písomnom vyhotovení rozhodnutia č. OU-PD-OSZP-2023/023323-006 zo dňa 26.06.2023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ÔVODNÝ TEXT na strane 1 a strane 2 rozhodnutia:</w:t>
      </w:r>
    </w:p>
    <w:p>
      <w:pPr>
        <w:pStyle w:val="TextBody"/>
        <w:numPr>
          <w:ilvl w:val="0"/>
          <w:numId w:val="2"/>
        </w:numPr>
        <w:rPr/>
      </w:pPr>
      <w:r>
        <w:rPr/>
        <w:t>v k.ú. Dubnica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>na pozemkoch KN-C parcelné č. 339/3, 417, 498/1, 818/1, 818/4, 830/3, 830/4, 830/5, 830/6, 830/7, 833/6, 833/14, 848, 849, 851/3, 910/2, 913/2, 626/4, 926/92, 979/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HRÁDZA TEXTOM:</w:t>
      </w:r>
    </w:p>
    <w:p>
      <w:pPr>
        <w:pStyle w:val="TextBody"/>
        <w:numPr>
          <w:ilvl w:val="0"/>
          <w:numId w:val="2"/>
        </w:numPr>
        <w:rPr/>
      </w:pPr>
      <w:r>
        <w:rPr/>
        <w:t>v k.ú. Dubnic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zemkoch KN-C parcelné č. 339/3, 417, 498/1, 818/1, 818/4, 830/3, 830/4, 830/5, 830/6, 830/7, 833/6, 833/14, 848, 849, 851/3, 910/2, 913/2, 926/4, 926/92, 979/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ÔVODNÝ TEXT – v stanovisku Stredoslovenskej vodárenskej spoločnosti, a.s., Banská Bystrica pod č. 2238/2023-102-018 zo dňa 21.2.2023, na strane 6 rozhodnutia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v celom texte termín „kanalizačné potrubie“ opravuje na termín „vodovodné potrubie“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v celom texte termín „verejnej kanalizácie“ opravuje na termín „verejného vodovodu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HRÁDZA TEXT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 Stredoslovenská vodárenská spoločnosť, a.s., Banská Bystrica list č. 2238/2023-102-018 zo dňa 21.2.2023: </w:t>
      </w:r>
    </w:p>
    <w:p>
      <w:pPr>
        <w:pStyle w:val="Normal"/>
        <w:jc w:val="both"/>
        <w:rPr/>
      </w:pPr>
      <w:r>
        <w:rPr>
          <w:sz w:val="24"/>
        </w:rPr>
        <w:t>Vzhľadom na to, že v záujmovej lokalite sa nachádzajú existujúce inžinierske siete, je potrebné rešpektovať ochranné pásma v zmysle §19 Zákona 442/2002 Z. z. o verejných vodovodoch a verejných kanalizáciách a ustanovenia STN 73 6005 Priestorová úprava vedení technického vybav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k Stredoslovenská vodárenská spoločnosť, a.s. je zároveň podľa ustanovenia druhej vety ods. 18 § 73 zákona č. 364/2004 Z.z. o vodách a o zmene zákona Slovenskej národnej rady č. 372/1990 Zb. o priestupkoch v znení neskorších predpisov (vodný zákon) dotknutým orgánom podľa ustanovenia § 140a ods. 1 písm. c) zákona č. 50/1976 Zb. o územnom plánovaní a stavebnom poriadku (stavebný zákon) a pre umiestnenie predmetnej stavby podľa ustanovenia § 39 a § 39a stavebného zákona a podľa ustanovenia § 4 vyhlášky Ministerstva životného prostredia Slovenskej republiky č. 453/2000 Z.z. žiada určiť nasledujúce požiadavk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 bezprostrednej ochrane vodovodného potrubia verejného vodovodu vodnej stavby „Kanianka - zásobovanie vodou" pred poškodením a na zabezpečenie jeho prevádzkyschopnosti zákon č. 442/2002 Z.z. o verejných vodovodoch a verejných kanalizáciách a o zmene a doplnení zákona č. 276/2001 Z.z. o regulácii v sieťových odvetviach vymedzuje pásmo ochrany vodovodného potrubia verejného vodovodu, ktorým sa rozumie priestor v bezprostrednej blízkosti vodovodného potrubia tohto verejného vodov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ásmo ochrany vodovodného potrubia verejného vodovodu vodnej stavby „Kanianka - zásobovanie vodou" mimo zastavaného územia obce na pozemkoch v katastrálnych územiach Bojnice, Dubnica a Kanianka, vzniká podľa ustanovenia § 26 ods. 8 vodného zákona zo zákona dňom nadobudnutia právoplatnosti povolenia uskutočnenie vodnej stavby (stavebného povoleni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ásmo ochrany vodovodného potrubia verejného vodovodu vodnej stavby „Kanianka - zásobovanie vodou“ mimo súvisle zastavaného územia obce alebo územia určeného na zastavanie na pozemkoch v katastrálnych územiach Bojnice, Dubnica a Kanianka, je vymedzené zvislými plochami vedenými po oboch stranách vodovodného potrubia tohto verejného vodovodu vedenými od ich osi vo vodorovnej vzdialenosti 1,8 m.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dná stavba „Kanianka - zásobovanie vodou" a pásmo ochrany vodovodného potrubia verejného vodovodu vodnej stavby „Kanianka - zásobovanie vodou mimo zastavaného územia obce na pozemkoch v katastrálnych územiach Bojnice, Dubnica a Kanianka, a povinnosti s nimi súvisiace sú vecné bremená spojené s vlastníctvom týchto pozemk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pacing w:val="-4"/>
          <w:szCs w:val="24"/>
        </w:rPr>
      </w:pPr>
      <w:r>
        <w:rPr>
          <w:spacing w:val="-4"/>
          <w:szCs w:val="24"/>
        </w:rPr>
        <w:t>V pásme ochrany vodovodného potrubia verejného vodovodu vodnej stavby „Kanianka - zásobovanie vodou okrem výkonu oprávnení správcu vodného toku podľa osobitného predpisu, je zakázané:</w:t>
      </w:r>
    </w:p>
    <w:p>
      <w:pPr>
        <w:pStyle w:val="Normal"/>
        <w:ind w:right="-1" w:hanging="0"/>
        <w:jc w:val="both"/>
        <w:rPr/>
      </w:pPr>
      <w:r>
        <w:rPr>
          <w:spacing w:val="-4"/>
          <w:sz w:val="24"/>
          <w:szCs w:val="24"/>
        </w:rPr>
        <w:t>a) vykonávať zemné práce, umiestňovať stavby, konštrukcie alebo iné podobné zariadenia, alebo vykonávať činnosti, ktoré obmedzujú prístup k verejnému vodovodu,  alebo ktoré by mohli ohroziť jeho technický stav,</w:t>
      </w:r>
    </w:p>
    <w:p>
      <w:pPr>
        <w:pStyle w:val="Normal"/>
        <w:ind w:right="-1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b) vysádzať trvalé porasty, </w:t>
      </w:r>
    </w:p>
    <w:p>
      <w:pPr>
        <w:pStyle w:val="Normal"/>
        <w:ind w:right="-1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c) umiestňovať skládky, </w:t>
      </w:r>
    </w:p>
    <w:p>
      <w:pPr>
        <w:pStyle w:val="Normal"/>
        <w:ind w:right="-1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d) vykonávať terénne úpravy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Prevádzkovateľ verejného vodovodu vodnej stavby „Kanianka - zásobovanie vodou" je povinný na základe žiadosti poskytnúť žiadateľovi údaje o možnom strete jeho zámeru s pásmom ochrany vodovodného potrubia verejného vodovodu vodnej stavby „Kanianka - zásobovanie vodou" do 30 dní odo dňa doručenia žiadosti. Pri zasahovaní do terénu vrátane zásahov do pozemných komunikácií alebo iných stavieb v pásme ochrany vodovodného potrubia verejného vodovodu vodnej stavby „Kanianka - zásobovanie vodou" je stavebník, v záujme ktorého sa tieto zásahy vykonávajú, povinný na svoje náklady bezodkladne prispôsobiť novej úrovni povrchu všetky zariadenia a príslušenstvo verejného vodovodu vodnej stavby „Kanianka - zásobovanie vodou" majúce vzťah k terénu, k pozemnej komunikácii alebo inej stavbe. Tieto práce môže vykonávať iba so súhlasom prevádzkovateľa verejného vodovodu vodnej stavby „Kanianka - zásobovanie vodou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vydaním stavebného povolenia súhlasím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né časti rozhodnutia zostávajú nezmenené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áto oprava chyby v písaní je neoddeliteľnou súčasťou vyššie uvedeného rozhodnutia vydaného vo vodoprávnom konaní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  <w:szCs w:val="24"/>
        </w:rPr>
        <w:t xml:space="preserve">        </w:t>
      </w:r>
      <w:r>
        <w:rPr>
          <w:sz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</w:rPr>
        <w:t>Nakoľko sa jedná o neúmyselný nedostatok, Okresný úrad Prievidza, odbor starostlivosti o životné prostredie, týmto rozhodnutie opravuje a prosíme Vás o ospravedlnenie tejto chyb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Táto písomnosť sa doručuje </w:t>
      </w:r>
      <w:r>
        <w:rPr>
          <w:sz w:val="24"/>
          <w:szCs w:val="24"/>
        </w:rPr>
        <w:t xml:space="preserve">prostredníctvom verejnej vyhlášky podľa § 26 ods. 1, 2 správneho poriadku v spojení s § 73 ods. 4 vodného zákona musí byť verejná vyhláška vyvesená po dobu 15 dní spôsobom miestne obvyklým, na úradnej tabuli obce podľa ustanovenia § 26 ods. 2 správneho poriadku. Posledný deň vyvesenia verejnej vyhlášky je dňom doručenia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4"/>
          <w:szCs w:val="24"/>
          <w:lang w:eastAsia="sk-SK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vesené dňa: 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čiatka, podpis: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vesené dň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ečiatka, podpis: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Ing. Darina Mjartan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vedúca odbo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85" w:leader="none"/>
          <w:tab w:val="left" w:pos="21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deľovník: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/>
      </w:pPr>
      <w:r>
        <w:rPr>
          <w:sz w:val="24"/>
          <w:szCs w:val="24"/>
        </w:rPr>
        <w:t>1.</w:t>
        <w:tab/>
        <w:t>StVS, a.s., Partizánska cesta 5, 974 01 Banská Bystrica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Mesto Bojnice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Obec Kanianka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Lesy SR, š.p., Námestie SNP 8, 975 66 Banská Bystrica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TSK, K dolnej stanici 7282/20A, 911 01 Trenčín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Ján Pieš - Bývalá spoločnosť urbárnikov obce Kanianka, pozemkové spoločenstvo, Kukučínova 223/4, 972 17 Kanianka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7.</w:t>
        <w:tab/>
        <w:t>SPF, Búdková 3555/36, 811 04 Bratislava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8.</w:t>
        <w:tab/>
        <w:t>SVP, š.p., OZ Piešťany, Nábr. I. Krasku 3/834, 921 80 Piešťany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9.</w:t>
        <w:tab/>
        <w:t>Peter Németh, Apfelstrasse 245, 336 11 Bielefeld, Nemecko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10.</w:t>
        <w:tab/>
        <w:t>STAD SK, s.r.o., Lány 1415/48, 972 01 Bojnic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11.</w:t>
        <w:tab/>
        <w:t>AQUAMAAT, spol. s r.o., Nemce, Ing. Tomáš Hronec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Dotknutým orgánom na vedomie: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Okresný úrad Prievidza, OSŽP – ŠS OPK, ŠS OH, G. Švéniho 3H,  971 01 Prievidza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Okresný úrad Prievidza, PLO, G. Švéniho 3H,  971 01 Prievidza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Okresný úrad Trenčín, OSŽP, Hviezdoslavova 3, Trenčín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Stredoslovenská distribučná, a.s., Pri Rajčianke 2927/8, 010 47 Žilina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SPP-distribúcia, a.s., Mlynské nivy 44/b, 825 11 Bratislava  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Slovak Telekom, a.s., Bajkalská 28, 817 62 Bratislava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7.</w:t>
        <w:tab/>
        <w:t>Orange Slovensko, a.s., Prievozská 6/A, 821 09 Bratislava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8.</w:t>
        <w:tab/>
        <w:t>OR PZ Prievidza, ODI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  <w:t>9.</w:t>
        <w:tab/>
        <w:t>StVPS, a.s., Partizánska cesta 5, 974 01 Banská Bystric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10.</w:t>
        <w:tab/>
        <w:t>Krajský pamiatkový úrad v Trenčíne, pracovisko Prievidza, Nová 2, 971 01 Prievidz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11.</w:t>
        <w:tab/>
        <w:t>OR HaZZ, Vápenická 4, 971 01 Prievidz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12.</w:t>
        <w:tab/>
        <w:t>Správa ciest TSK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13.</w:t>
        <w:tab/>
        <w:t>PD Horná Nitra Nedožery-Brezan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14.</w:t>
        <w:tab/>
        <w:t>Ministerstvo zdravotníctva SR, IKŽ, Limbová 2, Bratislav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5532" w:top="52" w:footer="242" w:bottom="29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1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293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23.1pt;mso-wrap-distance-left:0pt;mso-wrap-distance-right:0pt;mso-wrap-distance-top:0pt;mso-wrap-distance-bottom:0pt;margin-top:-2457.8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</w:tabs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sz w:val="24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ZkladntextChar">
    <w:name w:val="Základný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  <w:vertAlign w:val="superscript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Heading3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vertAlign w:val="superscrip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vertAlign w:val="superscript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2">
    <w:name w:val="Základný text 2"/>
    <w:basedOn w:val="Normal"/>
    <w:qFormat/>
    <w:pPr>
      <w:ind w:right="-284" w:hanging="0"/>
      <w:jc w:val="both"/>
    </w:pPr>
    <w:rPr>
      <w:sz w:val="24"/>
    </w:rPr>
  </w:style>
  <w:style w:type="paragraph" w:styleId="Zkladntext3">
    <w:name w:val="Základný text 3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44:00Z</dcterms:created>
  <dc:creator>priroda</dc:creator>
  <dc:description/>
  <cp:keywords/>
  <dc:language>en-US</dc:language>
  <cp:lastModifiedBy>Stanislava Kašubová</cp:lastModifiedBy>
  <cp:lastPrinted>2019-03-26T09:10:00Z</cp:lastPrinted>
  <dcterms:modified xsi:type="dcterms:W3CDTF">2023-07-17T14:00:00Z</dcterms:modified>
  <cp:revision>4</cp:revision>
  <dc:subject/>
  <dc:title>OBVODNÝ  ÚRAD  ŽIVOTNÉHO  PROSTREDIA  V PRIEVIDZI</dc:title>
</cp:coreProperties>
</file>