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no, priezvisko a adresa žiadateľa, tel. konta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Okresný úrad Malack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gistratúrne stredisko úrad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áhorácka 2942/60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901 26  Malac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/>
        <w:t>Vyhľadanie registratúrnych záznamov</w:t>
      </w:r>
    </w:p>
    <w:p>
      <w:pPr>
        <w:pStyle w:val="Normal"/>
        <w:rPr/>
      </w:pPr>
      <w:r>
        <w:rPr/>
        <w:t>- žiados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prijatia žia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 požadovaného registratúrneho záznamu (vec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požadovaného registratúrneho záznam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vydania požadovaného registratúrneho záznam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ov úradu, ktorý požadovaný dokument vyd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Ďalšie údaje uľahčujúce vyhľadáv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lobodenie od správnych poplatkov (áno /číslo právneho predpisu/, ni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  <w:t xml:space="preserve">Vydanie odpisu (fotokópie), výpisu, alebo písomnej informácie z úradných kníh, úradných záznamov, registrov listín a zo spisov žiadateľ uhrádza správny poplatok v zmysle zákona NR SR č. 145/1995 Z.z. o správnych poplatkoch v znení neskorších predpisov a to za každú aj začatú stranu v hodnote 2,00  € v slovenskom jazyku bez úradného overenia. Uhradenie správneho poplatku sa vyrubuje pri vydávaní odpisu, výpisu registratúrneho zázna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podpis žiadateľ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57:00Z</dcterms:created>
  <dc:creator>kratochvilova</dc:creator>
  <dc:description/>
  <cp:keywords/>
  <dc:language>en-US</dc:language>
  <cp:lastModifiedBy>Monika Hittmanová</cp:lastModifiedBy>
  <cp:lastPrinted>2006-11-29T11:16:00Z</cp:lastPrinted>
  <dcterms:modified xsi:type="dcterms:W3CDTF">2018-02-07T10:12:00Z</dcterms:modified>
  <cp:revision>7</cp:revision>
  <dc:subject/>
  <dc:title>Meno, priezvisko a adresa žiadateľa</dc:title>
</cp:coreProperties>
</file>