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OKRESNÝ ÚRAD  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podnikania                                                                                 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</w:t>
      </w:r>
      <w:r>
        <w:rPr>
          <w:rFonts w:cs="Times New Roman" w:ascii="Times New Roman" w:hAnsi="Times New Roman"/>
          <w:b/>
          <w:i/>
          <w:sz w:val="24"/>
          <w:szCs w:val="24"/>
          <w:lang w:val="sk-SK"/>
        </w:rPr>
        <w:t xml:space="preserve">                                         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17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4504"/>
      </w:tblGrid>
      <w:tr>
        <w:trPr>
          <w:trHeight w:val="502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ako zamestnanec/kyňa  - nesamostatne činná osoba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24794677"/>
            <w:bookmarkStart w:id="1" w:name="__Fieldmark__0_24794677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>
          <w:trHeight w:val="46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d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do: </w:t>
            </w:r>
          </w:p>
        </w:tc>
      </w:tr>
      <w:tr>
        <w:trPr>
          <w:trHeight w:val="452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snapToGrid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t.j........: .................... rokov ..................... mesiacov</w:t>
            </w:r>
          </w:p>
        </w:tc>
      </w:tr>
      <w:tr>
        <w:trPr>
          <w:trHeight w:val="905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snapToGrid w:val="false"/>
              <w:ind w:left="4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bchodné meno a adresa podniku: </w:t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>
          <w:trHeight w:val="76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/označenie povolania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82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značenie organizačnej jednotky: </w:t>
            </w:r>
          </w:p>
        </w:tc>
      </w:tr>
      <w:tr>
        <w:trPr>
          <w:trHeight w:val="6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verené doklady, ktoré boli predložené k nahliadnutiu (napr. potvrdenie od zamestnávateľa o dĺžke a pracovnom zaradení ...)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verila: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     podpis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</w:p>
    <w:sectPr>
      <w:type w:val="nextPage"/>
      <w:pgSz w:w="11906" w:h="16838"/>
      <w:pgMar w:left="1134" w:right="1700" w:gutter="0" w:header="0" w:top="102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50:00Z</dcterms:created>
  <dc:creator>Bajakova</dc:creator>
  <dc:description/>
  <cp:keywords/>
  <dc:language>en-US</dc:language>
  <cp:lastModifiedBy>sulakova_v</cp:lastModifiedBy>
  <cp:lastPrinted>2009-05-06T08:15:00Z</cp:lastPrinted>
  <dcterms:modified xsi:type="dcterms:W3CDTF">2013-10-14T05:24:00Z</dcterms:modified>
  <cp:revision>11</cp:revision>
  <dc:subject/>
  <dc:title>Žiadosť  o vydanie dokladu o povahe a dĺžke praxe v činnostiach, ktoré sú živnosťou</dc:title>
</cp:coreProperties>
</file>