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iadosť o vyhľadanie registratúrneho záznam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Okresný úrad Liptovský Mikulá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organizačný odbor</w:t>
        <w:tab/>
        <w:tab/>
        <w:tab/>
        <w:tab/>
        <w:tab/>
        <w:tab/>
        <w:tab/>
        <w:tab/>
        <w:tab/>
        <w:t xml:space="preserve">            Námestie osloboditeľov 1</w:t>
        <w:tab/>
        <w:tab/>
        <w:tab/>
        <w:tab/>
        <w:tab/>
        <w:tab/>
        <w:tab/>
        <w:tab/>
        <w:tab/>
        <w:t>031 41  Liptovský Mikuláš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eno, priezvisko a adresa žiadateľa (telefón)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Predmet žiadosti (vec)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Číslo a dátum vydania požadovaného registratúrneho záznamu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ázov úradu, ktorý požadovaný dokument vydal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Ďalšie údaje uľahčujúce vyhľadanie (napr. identifikačné údaje o stavebníkovi – investorovi, názov stavby)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Oslobodenie od  správnych poplatkov  (áno/číslo právneho predpisu/, ni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Liptovskom Mikuláši:</w:t>
        <w:tab/>
        <w:tab/>
        <w:t xml:space="preserve">       </w:t>
        <w:tab/>
        <w:t xml:space="preserve">                                   Podpis žiadateľ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námka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úhlasím so spracovaním svojich osobných údajov podľa  zákona  č. 18/2018 Z. z. o ochrane osobných údajov v znení neskorších predpisov v  informačnom systéme OÚ Liptovský Mikuláš  pre potreby úradu do doby vyradenia registratúrnych záznamov.</w:t>
      </w:r>
    </w:p>
    <w:p>
      <w:pPr>
        <w:pStyle w:val="Normal"/>
        <w:jc w:val="both"/>
        <w:rPr/>
      </w:pPr>
      <w:r>
        <w:rPr>
          <w:sz w:val="18"/>
          <w:szCs w:val="18"/>
        </w:rPr>
        <w:t>Za vyhotovenie odpisu (fotokópie), výpisu alebo písomnej informácie z úradných kníh, úradných záznamov/spisov uhrádza žiadateľ za každú začatú stranu správny poplatok v hodnote 2 € v zmysle zákona NR SR č. 145/1995 Z. z. o správnych poplatkoch v znení neskorších predpisov. Za osvedčenie  vyhotovenej kópie registratúrneho záznamu za každú aj začatú stranu uhrádza  žiadateľ správny poplatok v hodnote  2  € podľa položky č. 2  písm. b) zákona o správnych poplatko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8:38:00Z</dcterms:created>
  <dc:creator>ObÚ v Šali</dc:creator>
  <dc:description/>
  <cp:keywords/>
  <dc:language>en-US</dc:language>
  <cp:lastModifiedBy>Martina Kurimská</cp:lastModifiedBy>
  <cp:lastPrinted>2018-11-21T13:58:00Z</cp:lastPrinted>
  <dcterms:modified xsi:type="dcterms:W3CDTF">2018-11-21T13:03:00Z</dcterms:modified>
  <cp:revision>5</cp:revision>
  <dc:subject/>
  <dc:title>Žiadosť o vyhľadanie spisov/záznamov</dc:title>
</cp:coreProperties>
</file>