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color w:val="0000FF"/>
        </w:rPr>
      </w:pPr>
      <w:r>
        <w:rPr>
          <w:caps/>
          <w:color w:val="0000FF"/>
        </w:rPr>
        <w:t>Žiadosť o udelenie súhlasu s technickým riešením odlišným od Slovenskej technickej normy</w:t>
      </w:r>
    </w:p>
    <w:p>
      <w:pPr>
        <w:pStyle w:val="Normal"/>
        <w:rPr>
          <w:caps/>
          <w:color w:val="0000FF"/>
        </w:rPr>
      </w:pPr>
      <w:r>
        <w:rPr>
          <w:caps/>
          <w:color w:val="0000FF"/>
        </w:rPr>
      </w:r>
    </w:p>
    <w:p>
      <w:pPr>
        <w:pStyle w:val="Normal"/>
        <w:rPr/>
      </w:pPr>
      <w:r>
        <w:rPr/>
        <w:t xml:space="preserve">(1) Žiadosť o udelenie súhlasu s technickým riešením odlišným od Slovenskej technickej normy (ďalej len „súhlas“) obsahuje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meno, priezvisko (názov)  a adresu (sídlo) navrhovateľa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ruh, účel a miesto stavby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charakter súhlasu a v prípade dočasného aj dobu trvania súhlasu,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redmet udelenia súhlasu s určením dotknutej Slovenskej technickej normy (ďalej len „STN“)  a článku, ktorý nemôže byť dodržan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(2) K žiadosti o udelenie súhlasu sa prikladajú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rojektová dokumentácia vypracovaná oprávnenou osobo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tanoviská a vyjadrenia dotknutých orgánov (najmä: príslušný dopravný inšpektorát, cestný správny orgán, obec) a správcov komunikácií k súhla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3)  Projektová dokumentácia obsahuje najmä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sprievodnú správu s údajmi o stavbe, ktorú dopĺňajú údaje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jc w:val="both"/>
        <w:rPr/>
      </w:pPr>
      <w:r>
        <w:rPr>
          <w:bCs/>
        </w:rPr>
        <w:t>o dôvodoch</w:t>
      </w:r>
      <w:r>
        <w:rPr/>
        <w:t xml:space="preserve">, ktoré vedú k udeleniu súhlasu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názov STN a číslo článku STN, ktorý nemôže byť dodržaný, príp. návrh  znenia súhlasu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 xml:space="preserve">vyhodnotenie dopadu navrhovaného riešenia najmä na plynulosť a bezpečnosť cestnej premávky v súčasnosti i vo výhľade,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rehľadnú situáciu v mierke 1: 10 000, príp. 1: 50 000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výkresy stavby, z ktorých je zrejmý doterajší a navrhovaný stav (napr. situácia v mierke 1:1000, priečne rezy, pozdĺžne rezy a pod.)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4) Ak projektová dokumentácia stavby obsahuje údaje uvedené v ods. 3), nie je potrebné vypracovať samostatnú projektovú dokumentáciu pre udelenie súhla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5)</w:t>
      </w:r>
      <w:r>
        <w:rPr/>
        <w:t xml:space="preserve">  Udelenie súhlasu na technické riešenie odlišné od STN pri navrhovaní pozemných komunikácií podlieha spoplatneniu podľa položky 81 sadzobníka správnych poplatkov tvoriaceho prílohu zákona č. 145/1995 Z.z. o správnych poplatkoch v znení neskorších predpisov – 50 €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10:00Z</dcterms:created>
  <dc:creator>ballova</dc:creator>
  <dc:description/>
  <cp:keywords/>
  <dc:language>en-US</dc:language>
  <cp:lastModifiedBy>LENGYEL</cp:lastModifiedBy>
  <cp:lastPrinted>2005-11-11T12:55:00Z</cp:lastPrinted>
  <dcterms:modified xsi:type="dcterms:W3CDTF">2013-03-27T09:35:00Z</dcterms:modified>
  <cp:revision>3</cp:revision>
  <dc:subject/>
  <dc:title>Návrh na udelenie súhlasu s technickým riešením odlišným od STN</dc:title>
</cp:coreProperties>
</file>