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>
          <w:b w:val="false"/>
        </w:rPr>
        <w:t>OKRESNÝ   ÚRAD   RUŽOMBEROK</w:t>
      </w:r>
    </w:p>
    <w:p>
      <w:pPr>
        <w:pStyle w:val="Normal"/>
        <w:rPr/>
      </w:pPr>
      <w:r>
        <w:rPr>
          <w:b/>
          <w:sz w:val="36"/>
        </w:rPr>
        <w:t xml:space="preserve">                       </w:t>
      </w:r>
      <w:r>
        <w:rPr>
          <w:sz w:val="32"/>
        </w:rPr>
        <w:t>odbor všeobecnej vnútornej správy</w:t>
      </w:r>
    </w:p>
    <w:p>
      <w:pPr>
        <w:pStyle w:val="Heading2"/>
        <w:pBdr>
          <w:bottom w:val="single" w:sz="12" w:space="1" w:color="000000"/>
        </w:pBdr>
        <w:rPr/>
      </w:pPr>
      <w:r>
        <w:rPr>
          <w:b w:val="false"/>
        </w:rPr>
        <w:t xml:space="preserve">                         </w:t>
      </w:r>
      <w:r>
        <w:rPr>
          <w:b w:val="false"/>
          <w:sz w:val="36"/>
          <w:szCs w:val="36"/>
        </w:rPr>
        <w:t>Dončova 11, 034 01 Ružomberok</w:t>
      </w:r>
    </w:p>
    <w:p>
      <w:pPr>
        <w:pStyle w:val="Normal"/>
        <w:rPr>
          <w:sz w:val="24"/>
        </w:rPr>
      </w:pPr>
      <w:r>
        <w:rPr>
          <w:sz w:val="24"/>
        </w:rPr>
        <w:t xml:space="preserve">Číslo spisu: OU-RK-OVVS2023/002675-009   </w:t>
        <w:tab/>
        <w:t xml:space="preserve">               Ružomberok 16.05.20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ab/>
        <w:tab/>
        <w:tab/>
        <w:tab/>
      </w:r>
      <w:r>
        <w:rPr>
          <w:b/>
          <w:sz w:val="28"/>
        </w:rPr>
        <w:t>VEREJNÁ VYHLÁŠ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4"/>
          <w:szCs w:val="24"/>
        </w:rPr>
        <w:t>o vykonaní doručeni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Adresát písomnosti</w:t>
      </w:r>
      <w:r>
        <w:rPr/>
        <w:t>: Tibor Lelkes  (1973), bytom Bobrocká 5049/18, 821 07 Bratislava-Podunajské Biskupi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127" w:hanging="2127"/>
        <w:jc w:val="both"/>
        <w:rPr/>
      </w:pPr>
      <w:r>
        <w:rPr>
          <w:b/>
        </w:rPr>
        <w:t xml:space="preserve">Predmet doručenia: </w:t>
      </w:r>
      <w:r>
        <w:rPr/>
        <w:t>Z dôvodu, že pobyt adresáta je neznámy, doručuje sa písomnosť – rozhodnutie Okresného úradu Ružomberok – odboru všeobecnej vnútornej správy, č. OU-RK-OVVS-2023/002675-009, číslo rozhodnutia o určení opatrovníka, zo dňa 16.05.2023   v zmysle ust. § 26 ods. 1 zákona č. 71/1967 Zb. o správnom konaní (správny poriadok) v znení neskorších predpisov verejnou vyhláško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dresát si môže uvedenú písomnosť prevziať v lehote 15 dní od  vyvesenia tohto oznámenia na Okresnom úrade Ružomberok – odbore všeobecnej vnútornej správy, Dončova 11, 034 01 Ružomberok, č. dverí 106 v čase úradných hodín. Uvedená písomnosť bude taktiež zverejnená na úradnej stránke Okresného úradu Ružomberok (http://www.minv.sk/?okresny-urad-ruzomberok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oto oznámenie sa vyvesí a zverejní po dobu 15 dní. Ak si účastník konania uloženú písomnosť v tejto lehote neprevezme, posledný deň tejto lehoty sa považuje za deň doručenia v súlade s ust. § 26 ods. 2 zákona č. 71/1967 Zb. o správnom konaní (správny poriadok) v znení neskorších predpisov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PhDr. Mgr. Zuzana Fagová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vedúca odbor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yvesené dňa:                                                                            Zvesené dňa:</w:t>
      </w:r>
    </w:p>
    <w:p>
      <w:pPr>
        <w:pStyle w:val="TextBody"/>
        <w:jc w:val="both"/>
        <w:rPr/>
      </w:pPr>
      <w:r>
        <w:rPr/>
        <w:t>Vyvesil: Mgr. Rastislav Bella                                                    Zvesil: Mgr. Rastislav Bella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Headline">
    <w:name w:val="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eastAsia="Times New Roman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12:00Z</dcterms:created>
  <dc:creator>VVS-Pavelkova</dc:creator>
  <dc:description/>
  <cp:keywords/>
  <dc:language>en-US</dc:language>
  <cp:lastModifiedBy>Rastislav Bella</cp:lastModifiedBy>
  <cp:lastPrinted>2023-05-17T14:11:00Z</cp:lastPrinted>
  <dcterms:modified xsi:type="dcterms:W3CDTF">2023-05-17T12:12:00Z</dcterms:modified>
  <cp:revision>2</cp:revision>
  <dc:subject/>
  <dc:title/>
</cp:coreProperties>
</file>