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-638175</wp:posOffset>
                </wp:positionV>
                <wp:extent cx="321056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začný odb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. Alexandra 61, 060 01  Kežmaro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56.25pt;mso-wrap-distance-left:9.05pt;mso-wrap-distance-right:9.05pt;mso-wrap-distance-top:0pt;mso-wrap-distance-bottom:0pt;margin-top:-50.25pt;mso-position-vertical-relative:text;margin-left:2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začný odbor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. Alexandra 61, 060 01  Kežmarok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sz w:val="36"/>
        </w:rPr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                                </w:t>
      </w: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tabs>
          <w:tab w:val="clear" w:pos="720"/>
          <w:tab w:val="left" w:pos="-567" w:leader="none"/>
        </w:tabs>
        <w:ind w:left="5245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ind w:left="5245" w:right="43" w:hanging="0"/>
        <w:rPr>
          <w:sz w:val="24"/>
          <w:szCs w:val="24"/>
        </w:rPr>
      </w:pPr>
      <w:r>
        <w:rPr>
          <w:sz w:val="24"/>
          <w:szCs w:val="24"/>
        </w:rPr>
        <w:t>Obce a mestá okresu Kežmarok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                                </w:t>
      </w: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ind w:left="-426" w:right="43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"/>
        <w:gridCol w:w="2623"/>
        <w:gridCol w:w="2339"/>
        <w:gridCol w:w="921"/>
        <w:gridCol w:w="1843"/>
        <w:gridCol w:w="496"/>
      </w:tblGrid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š list číslo/zo dňa</w:t>
            </w:r>
          </w:p>
        </w:tc>
        <w:tc>
          <w:tcPr>
            <w:tcW w:w="262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še čísl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bavuje/linka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>Kežmarok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-KK-OO-2022/004673-001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Mgr. Gromanová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/>
            </w:pPr>
            <w:r>
              <w:rPr>
                <w:sz w:val="18"/>
              </w:rPr>
              <w:t>Mgr. Scholtz / 052 4261510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</w:rPr>
            </w:pPr>
            <w:r>
              <w:rPr>
                <w:sz w:val="18"/>
                <w:szCs w:val="18"/>
              </w:rPr>
              <w:t>21. 02. 2022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c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Žiadosť o nomináciu kandidátov - zaslanie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žení starostovia a primátori okresu Kežmarok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dňa 15. 02. 2022 boli  v súlade s  § 5 ods. 2 zákona č. 336/2015 Z. z. o podpore najmenej rozvinutých okresov a o zmene a doplnení niektorých zákonov v znení neskorších predpisov rozhodnutím ministerky investícií, regionálneho rozvoja a informatizácie SR  pre všetky najmenej rozvinuté okresy zriadené Riadiace výbory. Predsedom každého Riadiaceho výboru je v zmysle rozhodnutia prednosta najmenej rozvinutého okres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Štatút a rokovací poriadok Riadiaceho výboru najmenej rozvinutého okresu Kežmarok (ďalej len „štatút“) nadobudol účinnosť dňa 15. februára 2022. Úlohy a činnosti riadiaceho výboru sú uvedené v článku 2 uvedeného štatú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V zmysle článku 3 ods. 13 písm. a) uvedeného štatútu Vás týmto ako predseda Riadiaceho výboru najmenej rozvinutého okresu (ďalej len „NRO“) Kežmarok vyzývam, aby ste v termíne            do </w:t>
      </w:r>
      <w:r>
        <w:rPr>
          <w:b/>
          <w:sz w:val="24"/>
          <w:szCs w:val="24"/>
        </w:rPr>
        <w:t xml:space="preserve">07. 03. 2022 </w:t>
      </w:r>
      <w:r>
        <w:rPr>
          <w:sz w:val="24"/>
          <w:szCs w:val="24"/>
        </w:rPr>
        <w:t xml:space="preserve">nominovali kandidátov do funkcie člena riadiaceho výboru ako </w:t>
      </w:r>
      <w:r>
        <w:rPr>
          <w:b/>
          <w:sz w:val="24"/>
          <w:szCs w:val="24"/>
        </w:rPr>
        <w:t xml:space="preserve">zástupcu miest a obcí patriacich do NRO Kežmaro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>Štatutárny zástupca obce alebo mesta navrhuje maximálne jedného kandidáta, uvedený kandidát musí spĺňať podmienky článku 3 ods. 6 uvedeného štatú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lenovia riadiaceho výboru musia spĺňať tieto predpoklady:</w:t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úhonnosť,</w:t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losť platných právnych predpisov, znalosť koncepčných a strategických dokumentov a skúsenosti s odborným hodnotením projekto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V prílohe č. 1 Vám zasielame Štatút a rokovací poriadok riadiaceho výboru NRO Kežmarok. Termín konania volieb bude oznámený elektronicky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ena kandidátov za členov výboru nám prosím zašlite elektronicky na e-mailové adresy: </w:t>
      </w:r>
      <w:hyperlink r:id="rId2">
        <w:r>
          <w:rPr>
            <w:rStyle w:val="InternetLink"/>
            <w:sz w:val="24"/>
            <w:szCs w:val="24"/>
          </w:rPr>
          <w:t>veronika.gromanova@minv.sk</w:t>
        </w:r>
      </w:hyperlink>
      <w:r>
        <w:rPr>
          <w:sz w:val="24"/>
          <w:szCs w:val="24"/>
        </w:rPr>
        <w:t xml:space="preserve"> a </w:t>
      </w:r>
      <w:hyperlink r:id="rId3">
        <w:r>
          <w:rPr>
            <w:rStyle w:val="InternetLink"/>
            <w:sz w:val="24"/>
            <w:szCs w:val="24"/>
          </w:rPr>
          <w:t>dominika.scholtz@minv.sk</w:t>
        </w:r>
      </w:hyperlink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g. Vladimír Škára 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nost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67" w:top="1950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4"/>
      <w:gridCol w:w="1844"/>
      <w:gridCol w:w="2268"/>
      <w:gridCol w:w="1985"/>
      <w:gridCol w:w="1418"/>
    </w:tblGrid>
    <w:tr>
      <w:trPr>
        <w:trHeight w:val="255" w:hRule="atLeast"/>
      </w:trPr>
      <w:tc>
        <w:tcPr>
          <w:tcW w:w="198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efón</w:t>
          </w:r>
        </w:p>
      </w:tc>
      <w:tc>
        <w:tcPr>
          <w:tcW w:w="18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Fax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</w:t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nternet</w:t>
          </w:r>
        </w:p>
      </w:tc>
      <w:tc>
        <w:tcPr>
          <w:tcW w:w="14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O</w:t>
          </w:r>
        </w:p>
      </w:tc>
    </w:tr>
    <w:tr>
      <w:trPr>
        <w:trHeight w:val="255" w:hRule="atLeast"/>
      </w:trPr>
      <w:tc>
        <w:tcPr>
          <w:tcW w:w="1984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+421/524261510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44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+421/524261524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68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1"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veronika.gromanova@minv.sk</w:t>
            </w:r>
          </w:hyperlink>
          <w:r>
            <w:rPr>
              <w:sz w:val="16"/>
              <w:szCs w:val="16"/>
            </w:rPr>
            <w:t xml:space="preserve"> dominika.scholtz@minv.sk </w:t>
          </w:r>
        </w:p>
      </w:tc>
      <w:tc>
        <w:tcPr>
          <w:tcW w:w="1985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www.minv.sk</w:t>
            </w:r>
          </w:hyperlink>
        </w:p>
      </w:tc>
      <w:tc>
        <w:tcPr>
          <w:tcW w:w="141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621790" cy="774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gromanova@minv.sk" TargetMode="External"/><Relationship Id="rId3" Type="http://schemas.openxmlformats.org/officeDocument/2006/relationships/hyperlink" Target="mailto:dominika.scholtz@minv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eronika.gromanova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7:00Z</dcterms:created>
  <dc:creator>v</dc:creator>
  <dc:description/>
  <cp:keywords/>
  <dc:language>en-US</dc:language>
  <cp:lastModifiedBy>Dominika Gulašiová</cp:lastModifiedBy>
  <cp:lastPrinted>2022-02-21T13:10:00Z</cp:lastPrinted>
  <dcterms:modified xsi:type="dcterms:W3CDTF">2022-02-22T13:03:00Z</dcterms:modified>
  <cp:revision>9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