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□  </w:t>
      </w:r>
      <w:r>
        <w:rPr>
          <w:szCs w:val="24"/>
        </w:rPr>
        <w:t>Štátna vodná správa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7513" w:leader="none"/>
          <w:tab w:val="left" w:pos="808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V</w:t>
        <w:tab/>
        <w:t>..........................................</w:t>
        <w:tab/>
        <w:t>Dňa</w:t>
        <w:tab/>
        <w:t>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24"/>
        </w:rPr>
        <w:t xml:space="preserve">Vec: </w:t>
        <w:tab/>
      </w:r>
      <w:r>
        <w:rPr>
          <w:b/>
          <w:sz w:val="28"/>
          <w:u w:val="single"/>
        </w:rPr>
        <w:t>N Á V R H   na vydanie kolaudačného rozhodnutia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b/>
          <w:sz w:val="22"/>
        </w:rPr>
        <w:t xml:space="preserve">A/   </w:t>
      </w:r>
      <w:r>
        <w:rPr>
          <w:sz w:val="22"/>
        </w:rPr>
        <w:t>Meno a priezvisko resp. názov stavebníka 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so sídlom : ulica.............................................. č. ................ obec 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b/>
          <w:b/>
          <w:sz w:val="22"/>
        </w:rPr>
      </w:pPr>
      <w:r>
        <w:rPr>
          <w:sz w:val="22"/>
        </w:rPr>
        <w:t>zastúpený : 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avrhuje, aby bolo vydané kolaudačné rozhodnutie pre stavbu ( názov stavby uviesť podľa názvu stavby vo vodoprávnom povolení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v rozsahu objektovej skladby ( uviesť ju podľa vodoprávneho povolenia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a/  Stavebné objekty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b/  Prevádzkové súbory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/>
      </w:pPr>
      <w:r>
        <w:rPr>
          <w:sz w:val="22"/>
        </w:rPr>
        <w:t>umiestnenú na pozemku parc. č. (uviesť podľa vodoprávneho povolenia) : 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v katastrálnom území ( viesť podľa vodoprávneho povolenia ): 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v obci 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>
          <w:sz w:val="22"/>
        </w:rPr>
      </w:pPr>
      <w:r>
        <w:rPr>
          <w:sz w:val="22"/>
        </w:rPr>
        <w:t>pre ktorú vydal vodoprávne povolenie ( názov správneho orgánu uvedený v hlavičke rozhodnutia )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/>
      </w:pPr>
      <w:r>
        <w:rPr>
          <w:sz w:val="22"/>
        </w:rPr>
        <w:t>pod číslom : .................................................................................................... dňa : 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/>
      </w:pPr>
      <w:r>
        <w:rPr>
          <w:b/>
          <w:sz w:val="22"/>
        </w:rPr>
        <w:t>B</w:t>
      </w:r>
      <w:r>
        <w:rPr>
          <w:sz w:val="22"/>
        </w:rPr>
        <w:t>/  Údaje o stavbe :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360"/>
        <w:jc w:val="both"/>
        <w:rPr/>
      </w:pPr>
      <w:r>
        <w:rPr>
          <w:sz w:val="22"/>
        </w:rPr>
        <w:t>Stavba bude ( bola ) odovzdaná a prevzatá do : 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Stavenisko bude úplne vypratané a úprava stavby bude dokončená do : 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Na komplexné vyskúšanie bude - nebude ( nehodiace sa škrtni ) plynule nadväzovať skúšobná prevádzka, ktorej zahájenie je plánované od : ........................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numPr>
          <w:ilvl w:val="0"/>
          <w:numId w:val="0"/>
        </w:numPr>
        <w:spacing w:lineRule="atLeast" w:line="221"/>
        <w:ind w:left="3969" w:hanging="995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38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5670" w:hanging="0"/>
        <w:jc w:val="both"/>
        <w:outlineLvl w:val="0"/>
        <w:rPr>
          <w:sz w:val="24"/>
          <w:szCs w:val="24"/>
        </w:rPr>
      </w:pP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(pečiatka, podpis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/>
      </w:pPr>
      <w:r>
        <w:rPr>
          <w:b/>
          <w:sz w:val="22"/>
        </w:rPr>
        <w:t>K návrhu na vydanie kolaudačného rozhodnutia navrhovateľ priloží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v zmysle ustanovení § 17 a 18 vyhlášky MŽP SR č. 453/2000 Z.z., ktorou sa vykonávajú niektoré ustanovenia stavebného zákona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jetkovoprávne doklady, ktorými sa stavebník preukazuje, že je vlastníkom pozemku alebo stavby, alebo                     že má k pozemku či stavbe iné právo, v súlade s ust. § 139 ods. (1) stavebného zákona (ak došlo k zmene)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mluvy o vecnom bremen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ópiu právoplatného vodoprávneho povolenia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vú dokumentáciu overenú  v stavebnom - vodoprávnom konaní,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realizačné zameranie vodnej stavby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pis o odovzdaní a prevzatí vodnej stavby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ávu stavebného dozoru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vebný denník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vrdený stavebný projekt s prípadnými schválenými zmenami, prípadne projektom skutočne realizovanej stavby,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klady o výsledkoch predpísaných skúšok (atesty, certifikáty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pis o tlakovej skúške vodovodného potrubia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pis o tlakovej skúške hydrantov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l z preplachu a dezinfekcie vodovodu pred uvedením do prevádzk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mluvu o prevádzkovaní infraštrukturálneho majetku mesta uzatvorenú v zmysle zákona                                    č. 442/2002 Z.z. o verejných vodovodoch a verejných kanalizáciách a o zmene a doplnení zákona č. 276/2001 Z.z. o regulácii v sieťových odvetviach, ak prevádzkovateľom nie je obec/mest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denciu o nakladaní so stavebnými odpadmi, o ich zhodnotení a zneškodn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revádzkový poriadok vodnej stavby vypracovaný podľa ON 73 6710, resp. dodatok k prevádzkovému  poriadku verejného vodovodu obce/mesta,</w:t>
      </w:r>
    </w:p>
    <w:p>
      <w:pPr>
        <w:pStyle w:val="Sloseznamu"/>
        <w:widowControl/>
        <w:numPr>
          <w:ilvl w:val="0"/>
          <w:numId w:val="1"/>
        </w:numPr>
        <w:snapToGrid w:val="true"/>
        <w:rPr/>
      </w:pPr>
      <w:r>
        <w:rPr>
          <w:color w:val="000000"/>
          <w:szCs w:val="22"/>
          <w:lang w:val="sk-SK"/>
        </w:rPr>
        <w:t>stanovisko príslušného orgánu štátnej správy odpadového hospodárstva podľa § 99, ods. 1 písm. b) 5. bod zákona č. 79/2015 Z.z. o odpadoch o spôsobe zabezpečenia zneškodnenia, resp. zhodnotenia odpadov vznikajúcich pri realizácii stavby, doložené zmluvy, vážne lístky,</w:t>
      </w:r>
    </w:p>
    <w:p>
      <w:pPr>
        <w:pStyle w:val="Sloseznamu"/>
        <w:widowControl/>
        <w:numPr>
          <w:ilvl w:val="0"/>
          <w:numId w:val="1"/>
        </w:numPr>
        <w:snapToGrid w:val="true"/>
        <w:rPr>
          <w:color w:val="000000"/>
          <w:szCs w:val="22"/>
        </w:rPr>
      </w:pPr>
      <w:r>
        <w:rPr>
          <w:color w:val="000000"/>
          <w:szCs w:val="22"/>
          <w:lang w:val="sk-SK"/>
        </w:rPr>
        <w:t>stanovisko príslušného orgánu štátnej správy posudzovania vplyvov na životné prostredie  podľa § 38 ods. 4 zákona 24/2006 o posudzovaní vplyvov na životné prostredie v znení neskorších zákonov, ak k navrhovanej činnosti vydal záverečné stanovisko alebo rozhodnutie vydané v zisťovacom konaní,</w:t>
      </w:r>
      <w:r>
        <w:rPr>
          <w:bCs/>
          <w:color w:val="000000"/>
          <w:szCs w:val="22"/>
        </w:rPr>
        <w:t xml:space="preserve"> atď.. </w:t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39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394" w:leader="none"/>
      </w:tabs>
      <w:spacing w:lineRule="atLeast" w:line="24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Žiadateľ  (meno, priezvisko, bydlisko, názov firmy, ad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kladntextChar">
    <w:name w:val="Základný text Char"/>
    <w:qFormat/>
    <w:rPr>
      <w:b/>
      <w:bCs/>
      <w:sz w:val="28"/>
      <w:szCs w:val="28"/>
    </w:rPr>
  </w:style>
  <w:style w:type="character" w:styleId="ZarkazkladnhotextuChar">
    <w:name w:val="Zarážka základného textu Char"/>
    <w:basedOn w:val="Predvolenpsmoodsek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394" w:leader="none"/>
      </w:tabs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pBdr>
        <w:bottom w:val="single" w:sz="4" w:space="1" w:color="000000"/>
      </w:pBdr>
      <w:tabs>
        <w:tab w:val="clear" w:pos="720"/>
        <w:tab w:val="left" w:pos="1984" w:leader="none"/>
        <w:tab w:val="left" w:pos="11836" w:leader="none"/>
        <w:tab w:val="left" w:pos="12119" w:leader="none"/>
      </w:tabs>
      <w:spacing w:lineRule="atLeast" w:line="24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seznamu">
    <w:name w:val="Číslo seznamu"/>
    <w:qFormat/>
    <w:pPr>
      <w:widowControl w:val="false"/>
      <w:bidi w:val="0"/>
      <w:snapToGrid w:val="false"/>
      <w:ind w:left="396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4:00Z</dcterms:created>
  <dc:creator>heinischova</dc:creator>
  <dc:description/>
  <cp:keywords/>
  <dc:language>en-US</dc:language>
  <cp:lastModifiedBy>Používateľ systému Windows</cp:lastModifiedBy>
  <cp:lastPrinted>2013-10-15T13:16:00Z</cp:lastPrinted>
  <dcterms:modified xsi:type="dcterms:W3CDTF">2021-02-04T10:43:00Z</dcterms:modified>
  <cp:revision>11</cp:revision>
  <dc:subject/>
  <dc:title>O K R E S N Ý   Ú R A D   V   N I T R E,  odbor životného prostredia</dc:title>
</cp:coreProperties>
</file>