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hanging="0"/>
        <w:jc w:val="both"/>
        <w:rPr>
          <w:b/>
          <w:b/>
          <w:bCs/>
          <w:sz w:val="24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Okresný úrad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ab/>
        <w:tab/>
        <w:tab/>
        <w:tab/>
        <w:tab/>
        <w:t xml:space="preserve">                         Odbor starostlivosti o životné prostredie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Námestie generála Štefánika 1</w:t>
      </w:r>
    </w:p>
    <w:p>
      <w:pPr>
        <w:pStyle w:val="Normal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</w:t>
      </w:r>
      <w:r>
        <w:rPr>
          <w:b/>
          <w:sz w:val="22"/>
          <w:szCs w:val="24"/>
        </w:rPr>
        <w:t>064 01  Stará Ľubovň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                         □  </w:t>
      </w:r>
      <w:r>
        <w:rPr>
          <w:szCs w:val="24"/>
        </w:rPr>
        <w:t>Štátna vodná správa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7513" w:leader="none"/>
          <w:tab w:val="left" w:pos="808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>V</w:t>
        <w:tab/>
        <w:t>..........................................</w:t>
        <w:tab/>
        <w:t>Dňa</w:t>
        <w:tab/>
        <w:t>...............................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left" w:pos="709" w:leader="none"/>
          <w:tab w:val="left" w:pos="1984" w:leader="none"/>
          <w:tab w:val="left" w:pos="11836" w:leader="none"/>
          <w:tab w:val="left" w:pos="12119" w:leader="none"/>
        </w:tabs>
        <w:ind w:left="709" w:hanging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Vec:   </w:t>
        <w:tab/>
      </w:r>
      <w:r>
        <w:rPr>
          <w:szCs w:val="28"/>
          <w:u w:val="single"/>
        </w:rPr>
        <w:t>Žiadosť o vydanie vodoprávneho (stavebného) povolenia</w:t>
      </w:r>
      <w:r>
        <w:rPr>
          <w:sz w:val="24"/>
          <w:szCs w:val="24"/>
          <w:u w:val="single"/>
        </w:rPr>
        <w:t xml:space="preserve"> podľa zákona č. 364/2004 Z. z. o vodách a o zmene zákona Slovenskej národnej rady č. 372/1990 Zb. o priestupkoch v znení neskorších predpisov (vodný zákon) v znení neskorších predpisov.</w:t>
      </w:r>
    </w:p>
    <w:p>
      <w:pPr>
        <w:pStyle w:val="Heading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jadrenie orgánu štátnej vodnej správy  č. j..................................... zo dňa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tavebník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- Meno a priezvisko, resp. firemný názov stavebníka, IČO 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adresa: 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-   Splnomocnený zástupca stavebníka - meno a priezvisko, resp. firemný názov zástupcu, adresa: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tavba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- názov stavby: 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- objektová skladba stavby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tavebné objekty: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evádzkové súbory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- miesto stavby - obec: ..............................................................................  ulica: 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- účel stavby: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/>
      </w:pPr>
      <w:r>
        <w:rPr>
          <w:sz w:val="22"/>
        </w:rPr>
        <w:t>- charakter stavby ( trvalá, dočasná - do doby: ): ......................................................................................./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/>
      </w:pPr>
      <w:r>
        <w:rPr>
          <w:sz w:val="22"/>
        </w:rPr>
        <w:t>- náklady stavby v EUR: 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84" w:leader="none"/>
        </w:tabs>
        <w:spacing w:lineRule="atLeast" w:line="360"/>
        <w:jc w:val="both"/>
        <w:rPr>
          <w:b/>
          <w:b/>
          <w:sz w:val="22"/>
        </w:rPr>
      </w:pPr>
      <w:r>
        <w:rPr>
          <w:b/>
          <w:sz w:val="22"/>
        </w:rPr>
        <w:t>Parcelné čísla a druhy stavebného pozemku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- stavba bude na pozemkoch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arc. číslo: 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katastrálne územie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>- ku ktorým má stavebník právo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vlastnícke: - list vlastníctva č.: 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- parc. č.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iné právo ( dohoda, nájom. zmluva, kúpna zmluva ): 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- parc. č.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úhlas užívateľa pozemku, parc. č.: 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ecné bremeno zapísané v LV  č. :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Údaje o projektovej dokumentácii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>
          <w:sz w:val="22"/>
        </w:rPr>
      </w:pPr>
      <w:r>
        <w:rPr>
          <w:sz w:val="22"/>
        </w:rPr>
        <w:t>projektovú dokumentáciu vypracoval (držiteľ oprávnenia podľa zákona Národnej rady Slovenskej republiky č. 136/1995 Z. z. o odbornej spôsobilosti na vybrané činnosti vo výstavbe a o zmene a doplnení zákona č. 50/1976 Zb. o územnom plánovaní a stavebnom poriadku (stavebný zákon) v znení neskorších predpisov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meno ( názov firmy ): 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dresa: 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Spôsob uskutočnenia stavb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sz w:val="22"/>
        </w:rPr>
      </w:pPr>
      <w:r>
        <w:rPr>
          <w:sz w:val="22"/>
        </w:rPr>
        <w:t>svojpomocná výstavba - dozor bude vykonávať oprávnená osoba podľa zákona Národnej rady Slovenskej republiky č. 136/1995 Z. z. o odbornej spôsobilosti na vybrané činnosti vo výstavbe v znení zákona 236/2000 Z. z. na vybrané činnosti vo výstavbe a o zmene a doplnení zákona č. 50/1976 Zb. o územnom plánovaní a stavebnom poriadku (stavebný zákon) v znení neskorších predpisov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meno: 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dresa: 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 xml:space="preserve">organizácia sama pre seba - dozor bude vykonávať oprávnená osoba podľa zákona Národnej rady Slovenskej republiky č. 136/1995 Z. z. o odbornej spôsobilosti na vybrané činnosti vo výstavbe v znení zákona 236/2000 Z. z. na vybrané činnosti vo výstavbe a o zmene a doplnení zákona č. 50/1976 Zb. o územnom plánovaní a stavebnom poriadku (stavebný zákon) v znení neskorších predpisov.       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meno: 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dresa: 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dodávateľsky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názov dodávateľa: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dresa dodávateľa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</w:tabs>
        <w:jc w:val="both"/>
        <w:rPr>
          <w:sz w:val="22"/>
        </w:rPr>
      </w:pPr>
      <w:r>
        <w:rPr>
          <w:b/>
          <w:sz w:val="22"/>
        </w:rPr>
        <w:t>Zoznam a adresy účastníkov konania:</w:t>
      </w:r>
      <w:r>
        <w:rPr>
          <w:sz w:val="22"/>
        </w:rPr>
        <w:t xml:space="preserve"> (účastníkom konania nie sú dotknuté orgány štátnej správy)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- pri líniových stavbách sa mená a adresy účastníkov neuvádzajú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 xml:space="preserve">- meno, adresa a parcelné číslo pozemku účastníka konania: 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- v prípade väčšieho počtu účastníkov konania je nutné údaj uviesť v prílohe žiadosti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b/>
          <w:b/>
          <w:sz w:val="22"/>
        </w:rPr>
      </w:pPr>
      <w:r>
        <w:rPr>
          <w:b/>
          <w:sz w:val="22"/>
        </w:rPr>
        <w:t>K žiadosti o vodoprávne povolenie navrhovateľ priloží 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1. Rozhodnutia, stanoviská, vyjadrenia, súhlasy, posúdenia alebo iné opatrenia dotknutých orgánov štátnej správy a 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bce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2. Doklady o rokovaniach s účastníkmi vodoprávneho konania, ak sa konali pred podaním žiadosti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spacing w:lineRule="atLeast" w:line="360"/>
        <w:jc w:val="both"/>
        <w:rPr>
          <w:b/>
          <w:b/>
          <w:sz w:val="22"/>
        </w:rPr>
      </w:pPr>
      <w:r>
        <w:rPr>
          <w:b/>
          <w:sz w:val="22"/>
        </w:rPr>
        <w:t>Podpis stavebníka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- fyzické osoby ( v prípade viacerých stavebníkov podpisy všetkých žiadateľov )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( vlastnoručný podpis )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- právnické osoby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 xml:space="preserve">( pečiatka a podpis štatutárneho zástupcu ) 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- podpis zástupcu stavebníka: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( vlastnoručný podpis, pečiatka )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 xml:space="preserve">Meno a adresa zvoleného spoločného splnomocnenca pre doručovanie 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11836" w:leader="none"/>
          <w:tab w:val="left" w:pos="12119" w:leader="none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55" w:top="99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3243"/>
    </w:tblGrid>
    <w:tr>
      <w:trPr>
        <w:trHeight w:val="907" w:hRule="atLeast"/>
      </w:trPr>
      <w:tc>
        <w:tcPr>
          <w:tcW w:w="34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2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3243"/>
    </w:tblGrid>
    <w:tr>
      <w:trPr>
        <w:trHeight w:val="907" w:hRule="atLeast"/>
      </w:trPr>
      <w:tc>
        <w:tcPr>
          <w:tcW w:w="34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2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984" w:leader="none"/>
        <w:tab w:val="left" w:pos="11836" w:leader="none"/>
        <w:tab w:val="left" w:pos="12119" w:leader="none"/>
      </w:tabs>
      <w:spacing w:lineRule="atLeast" w:line="24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/>
    </w:r>
  </w:p>
  <w:p>
    <w:pPr>
      <w:pStyle w:val="Normal"/>
      <w:pBdr>
        <w:bottom w:val="single" w:sz="4" w:space="1" w:color="000000"/>
      </w:pBdr>
      <w:jc w:val="center"/>
      <w:rPr/>
    </w:pPr>
    <w:r>
      <w:rPr/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Žiadateľ (meno, priezvisko, bydlisko, názov firmy, adresa)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49"/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1984" w:leader="none"/>
        <w:tab w:val="left" w:pos="11836" w:leader="none"/>
        <w:tab w:val="left" w:pos="12119" w:leader="none"/>
      </w:tabs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08:00Z</dcterms:created>
  <dc:creator>heinischova</dc:creator>
  <dc:description/>
  <cp:keywords/>
  <dc:language>en-US</dc:language>
  <cp:lastModifiedBy>Používateľ systému Windows</cp:lastModifiedBy>
  <cp:lastPrinted>2006-11-14T14:22:00Z</cp:lastPrinted>
  <dcterms:modified xsi:type="dcterms:W3CDTF">2021-02-04T10:25:00Z</dcterms:modified>
  <cp:revision>14</cp:revision>
  <dc:subject/>
  <dc:title>O k r e s n ý   ú r a d   N i t r a</dc:title>
</cp:coreProperties>
</file>