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chnická správa. 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1.Identifikačné údaje stavby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ázov stavby          :  Podhorany-výstavba inžinierských sietí pre 13 RD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ý objekt      :  SO 01 Vodovo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Miesto stavby         :   Podhorany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Okres stavby          :   Nitra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Kraj stavby             :   Nitriansky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Stavebník               :   Obec Podhorany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TextBody"/>
        <w:rPr>
          <w:rFonts w:ascii="Arial" w:hAnsi="Arial" w:cs="Arial"/>
          <w:sz w:val="24"/>
          <w:lang w:val="sk-SK"/>
        </w:rPr>
      </w:pPr>
      <w:r>
        <w:rPr>
          <w:rFonts w:cs="Arial"/>
          <w:sz w:val="24"/>
          <w:lang w:val="sk-SK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2.Mapové a geodetické podklady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Pre spracovanie projektovej dokumentácie boli použité nasledovné mapové podklady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situácia 1 : 5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meranie stavby je vo výškovom systéme : Balt po vyrovnaní a bolo poskytnuté spracovateľovi investorom stavby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3.Členenie stavby na stavebné objekty a podobjekty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SO 01 Vodovod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O 01.01 Rozvádzacie vodovodné potrubie</w:t>
      </w:r>
    </w:p>
    <w:p>
      <w:pPr>
        <w:pStyle w:val="TextBody"/>
        <w:rPr/>
      </w:pPr>
      <w:r>
        <w:rPr/>
        <w:t>SO 01.02 Vodovodné prípojky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4.Stručný popis stavebného objektu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b/>
          <w:u w:val="single"/>
        </w:rPr>
        <w:t>4.1.SO 01.01 Rozvádzacie vodovodné potrubie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Účeľom stavebného objektu je privedenie a zásobovanie navrhovaných RD pitnou vodou, napojením na jestvujúcu verejnú sieť obce Podhorany.</w:t>
      </w:r>
    </w:p>
    <w:p>
      <w:pPr>
        <w:pStyle w:val="Normal"/>
        <w:rPr/>
      </w:pPr>
      <w:r>
        <w:rPr>
          <w:rFonts w:cs="Arial" w:ascii="Arial" w:hAnsi="Arial"/>
          <w:sz w:val="24"/>
        </w:rPr>
        <w:t>Zdrojom vody pre navrhovanú IBV je jestvujúci obecný vodovod PVC DN 100.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Arial" w:ascii="Arial" w:hAnsi="Arial"/>
          <w:bCs/>
          <w:sz w:val="24"/>
          <w:szCs w:val="24"/>
        </w:rPr>
        <w:t>Zásobovanie pitnou vodou obce Podhorany je riešené z vodojemu Sokolníky 2 x 250m</w:t>
      </w:r>
      <w:r>
        <w:rPr>
          <w:rFonts w:cs="Arial" w:ascii="Arial" w:hAnsi="Arial"/>
          <w:bCs/>
          <w:sz w:val="24"/>
          <w:szCs w:val="24"/>
          <w:vertAlign w:val="superscript"/>
        </w:rPr>
        <w:t xml:space="preserve">3  </w:t>
      </w:r>
      <w:r>
        <w:rPr>
          <w:rFonts w:cs="Arial" w:ascii="Arial" w:hAnsi="Arial"/>
          <w:bCs/>
          <w:sz w:val="24"/>
          <w:szCs w:val="24"/>
        </w:rPr>
        <w:t xml:space="preserve"> (196,00/192,70 m.n.m.). Z rozvodnej siete Sokolníky je pre časť Mechenice vybudovaná AT stanica , ktorá výtlačným potrubím zásobuje obyvateľov časti Mechenice pitnou vodou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V ATS je osadené technologické zariadenie na dodávku a zvyšovanie tlaku do rozvodnej sieti s parametrami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č = 5,0 l/s,</w:t>
      </w:r>
    </w:p>
    <w:p>
      <w:pPr>
        <w:pStyle w:val="TextBody"/>
        <w:rPr/>
      </w:pPr>
      <w:r>
        <w:rPr>
          <w:rFonts w:cs="Arial"/>
          <w:szCs w:val="24"/>
        </w:rPr>
        <w:t>P</w:t>
      </w:r>
      <w:r>
        <w:rPr>
          <w:rFonts w:cs="Arial"/>
          <w:szCs w:val="24"/>
          <w:vertAlign w:val="subscript"/>
        </w:rPr>
        <w:t xml:space="preserve">zapínacie </w:t>
      </w:r>
      <w:r>
        <w:rPr>
          <w:rFonts w:cs="Arial"/>
          <w:szCs w:val="24"/>
        </w:rPr>
        <w:t>= 0,75 MPa</w:t>
      </w:r>
    </w:p>
    <w:p>
      <w:pPr>
        <w:pStyle w:val="TextBody"/>
        <w:rPr/>
      </w:pPr>
      <w:r>
        <w:rPr>
          <w:rFonts w:cs="Arial"/>
          <w:szCs w:val="24"/>
        </w:rPr>
        <w:t>P</w:t>
      </w:r>
      <w:r>
        <w:rPr>
          <w:rFonts w:cs="Arial"/>
          <w:szCs w:val="24"/>
          <w:vertAlign w:val="subscript"/>
        </w:rPr>
        <w:t>vypínacie</w:t>
      </w:r>
      <w:r>
        <w:rPr>
          <w:rFonts w:cs="Arial"/>
          <w:szCs w:val="24"/>
        </w:rPr>
        <w:t xml:space="preserve"> = 0,77 MPa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TextBody"/>
        <w:rPr>
          <w:lang w:val="cs-CZ"/>
        </w:rPr>
      </w:pPr>
      <w:r>
        <w:rPr>
          <w:lang w:val="cs-CZ"/>
        </w:rPr>
        <w:t>V rámci stavebného objektu dôjde k rozšíreniu  vodovodu o :</w:t>
      </w:r>
    </w:p>
    <w:p>
      <w:pPr>
        <w:pStyle w:val="TextBody"/>
        <w:rPr/>
      </w:pPr>
      <w:r>
        <w:rPr>
          <w:lang w:val="cs-CZ"/>
        </w:rPr>
        <w:t>-rozvádzací vodovodný rád „1“ – HDPE PE 100 D110 -327,3 m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TextBody"/>
        <w:rPr/>
      </w:pPr>
      <w:r>
        <w:rPr>
          <w:u w:val="single"/>
          <w:lang w:val="cs-CZ"/>
        </w:rPr>
        <w:t>Rozvádzací vodovodný rád „1“ – HDPE PE 100 D 110 – 327,3 m</w:t>
      </w:r>
    </w:p>
    <w:p>
      <w:pPr>
        <w:pStyle w:val="TextBody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TextBody"/>
        <w:rPr/>
      </w:pPr>
      <w:r>
        <w:rPr>
          <w:lang w:val="cs-CZ"/>
        </w:rPr>
        <w:t xml:space="preserve">Navrhovaný vodovodný rád  začína v km 0,000 napojením na jestvujúci vodovod PVC DN 100 , v mieste osadenia koncového hydrantu.  </w:t>
      </w:r>
    </w:p>
    <w:p>
      <w:pPr>
        <w:pStyle w:val="TextBody"/>
        <w:rPr>
          <w:lang w:val="cs-CZ"/>
        </w:rPr>
      </w:pPr>
      <w:r>
        <w:rPr>
          <w:lang w:val="cs-CZ"/>
        </w:rPr>
        <w:t>Trasa vodovodného potrubia je navrhnutá nasledovne:</w:t>
      </w:r>
    </w:p>
    <w:p>
      <w:pPr>
        <w:pStyle w:val="TextBody"/>
        <w:rPr/>
      </w:pPr>
      <w:r>
        <w:rPr>
          <w:lang w:val="cs-CZ"/>
        </w:rPr>
        <w:t>-km 0,0000-0,1387 -  zelený pás</w:t>
      </w:r>
    </w:p>
    <w:p>
      <w:pPr>
        <w:pStyle w:val="TextBody"/>
        <w:rPr>
          <w:lang w:val="cs-CZ"/>
        </w:rPr>
      </w:pPr>
      <w:r>
        <w:rPr>
          <w:lang w:val="cs-CZ"/>
        </w:rPr>
        <w:t>-km 0,1387-0,3273 – rastlý terén-budúca obslužná komunikácia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TextBody"/>
        <w:rPr>
          <w:lang w:val="cs-CZ"/>
        </w:rPr>
      </w:pPr>
      <w:r>
        <w:rPr>
          <w:lang w:val="cs-CZ"/>
        </w:rPr>
        <w:t>V km 0,0682=0,3273 je vodovodný rád ukončený zokruhovaním.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TextBody"/>
        <w:rPr>
          <w:lang w:val="cs-CZ"/>
        </w:rPr>
      </w:pPr>
      <w:r>
        <w:rPr>
          <w:lang w:val="cs-CZ"/>
        </w:rPr>
        <w:t>Na rozvádzacom vodovodnom ráde sú osadené vodárenské uzávery :</w:t>
      </w:r>
    </w:p>
    <w:p>
      <w:pPr>
        <w:pStyle w:val="TextBody"/>
        <w:rPr>
          <w:lang w:val="cs-CZ"/>
        </w:rPr>
      </w:pPr>
      <w:r>
        <w:rPr>
          <w:lang w:val="cs-CZ"/>
        </w:rPr>
        <w:t xml:space="preserve">-km 0,000 – Š1, </w:t>
      </w:r>
    </w:p>
    <w:p>
      <w:pPr>
        <w:pStyle w:val="TextBody"/>
        <w:rPr>
          <w:lang w:val="cs-CZ"/>
        </w:rPr>
      </w:pPr>
      <w:r>
        <w:rPr>
          <w:lang w:val="cs-CZ"/>
        </w:rPr>
        <w:t>-km 0,0682 – Š2, Š3, Š4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TextBody"/>
        <w:rPr/>
      </w:pPr>
      <w:r>
        <w:rPr>
          <w:lang w:val="cs-CZ"/>
        </w:rPr>
        <w:t>Na rozvádzacom vodovodnom ráde sú osadené podzemné hydranty :</w:t>
      </w:r>
    </w:p>
    <w:p>
      <w:pPr>
        <w:pStyle w:val="TextBody"/>
        <w:rPr>
          <w:lang w:val="cs-CZ"/>
        </w:rPr>
      </w:pPr>
      <w:r>
        <w:rPr>
          <w:lang w:val="cs-CZ"/>
        </w:rPr>
        <w:t>-km 0,082 – H1</w:t>
      </w:r>
    </w:p>
    <w:p>
      <w:pPr>
        <w:pStyle w:val="TextBody"/>
        <w:rPr>
          <w:lang w:val="cs-CZ"/>
        </w:rPr>
      </w:pPr>
      <w:r>
        <w:rPr>
          <w:lang w:val="cs-CZ"/>
        </w:rPr>
        <w:t>-km 0,2078 – H2=Vz1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TextBody"/>
        <w:rPr>
          <w:lang w:val="cs-CZ"/>
        </w:rPr>
      </w:pPr>
      <w:r>
        <w:rPr>
          <w:lang w:val="cs-CZ"/>
        </w:rPr>
        <w:t>Materiál vodovodného potrubia je navrhnuté HDPE PE 100 PN 10 potrubie, dimenzie D 110 .</w:t>
      </w:r>
    </w:p>
    <w:p>
      <w:pPr>
        <w:pStyle w:val="TextBody"/>
        <w:rPr/>
      </w:pPr>
      <w:r>
        <w:rPr>
          <w:lang w:val="cs-CZ"/>
        </w:rPr>
        <w:t>Vzhľadom k tomu, že materiál vodovodného potrubia je nekovového charakteru, potrubie bude opatrené vyhľadávacím vodičom CY 6 mm</w:t>
      </w:r>
      <w:r>
        <w:rPr>
          <w:vertAlign w:val="superscript"/>
          <w:lang w:val="cs-CZ"/>
        </w:rPr>
        <w:t>2</w:t>
      </w:r>
      <w:r>
        <w:rPr>
          <w:lang w:val="cs-CZ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cs-CZ"/>
        </w:rPr>
      </w:pPr>
      <w:r>
        <w:rPr>
          <w:rFonts w:cs="Arial" w:ascii="Arial" w:hAnsi="Arial"/>
          <w:b/>
          <w:sz w:val="24"/>
          <w:u w:val="single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4"/>
          <w:u w:val="single"/>
          <w:lang w:val="cs-CZ"/>
        </w:rPr>
      </w:pPr>
      <w:r>
        <w:rPr>
          <w:rFonts w:cs="Arial"/>
          <w:b/>
          <w:sz w:val="24"/>
          <w:u w:val="single"/>
          <w:lang w:val="cs-CZ"/>
        </w:rPr>
      </w:r>
    </w:p>
    <w:p>
      <w:pPr>
        <w:pStyle w:val="TextBody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4.2. SO 01.02 Vodovodné prípojky</w:t>
      </w:r>
    </w:p>
    <w:p>
      <w:pPr>
        <w:pStyle w:val="TextBody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Účeľom stavebného objektu je vybudovanie vodovodných prípojok k jednotlivým RD, v celkovom počte 13 ks vodovodných prípojok.</w:t>
      </w:r>
    </w:p>
    <w:p>
      <w:pPr>
        <w:pStyle w:val="Normal"/>
        <w:rPr/>
      </w:pPr>
      <w:r>
        <w:rPr>
          <w:rFonts w:cs="Arial" w:ascii="Arial" w:hAnsi="Arial"/>
          <w:sz w:val="24"/>
        </w:rPr>
        <w:t>V rámci stavebného objektu dojde k vybudovaniu nasledovných vodovodných prípojok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ripojenie na vodovodný rád „1“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VP1 – HDPE D 32 – 2,00 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VP2 – HDPE D 32 – 6,00 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VP3 – HDPE D 32 – 6,00 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VP4 – HDPE D 32 – 2,00 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VP5 – HDPE D 32 – 2,00 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VP6 – HDPE D 32 – 6,00 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VP7 – HDPE D 32 – 12,50 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VP8 – HDPE D 32 – 2,00 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VP9 – HDPE D 32 – 2,00 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VP10 – HDPE D 32 – 2,00 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VP11 – HDPE D 32 – 2,00 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VP12 – HDPE D 32 – 2,00 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VP13 – HDPE D 32 – 2,00 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lkovo dojde k vybudovaniu 13 ks vodovodných prípojok, o celkovej dĺžke 48,5 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Odoberaná voda z navrhovaných prípojok bude slúžiť pre priamu potrebu obyvateľov rodinných domov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Prípojky pitnej vody sú navrhnutá podľa STN 75 54 11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Prípojky budú zhotovené z polyetylénovej tlakovej rúry DN 1“ /DN 32/ .</w:t>
      </w:r>
      <w:r>
        <w:rPr/>
        <w:t xml:space="preserve">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Prípojky budú zhotovené nasledovne: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 xml:space="preserve">Vodovodná prípojka bude napojená na navrhované vodovodné potrubie HDPE PE 100 D 110, navrtávacím pásom DN 100/1“ . </w:t>
      </w:r>
      <w:r>
        <w:rPr>
          <w:rFonts w:cs="Arial" w:ascii="Arial" w:hAnsi="Arial"/>
          <w:sz w:val="24"/>
        </w:rPr>
        <w:t>Navrtávací pás je opatrený zemnou súpravou a zemným poklopom</w:t>
      </w:r>
      <w:r>
        <w:rPr>
          <w:rFonts w:cs="Arial" w:ascii="Arial" w:hAnsi="Arial"/>
          <w:sz w:val="24"/>
          <w:lang w:val="sk-SK"/>
        </w:rPr>
        <w:t>. Zemná súprava je ukončená 5 cm pod povrchom terénu liatinovým poklopom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Vodomerná šachta sa vybuduje v predstihu podľa PD. Táto je osadená  max.1,0 m za hranicou pripojovanej nehnuteľnosti. Za účeľom merania spotrebovaného množstva vody bude vo vodomernej šachte osadený vodomer QN2,5 m</w:t>
      </w:r>
      <w:r>
        <w:rPr>
          <w:rFonts w:cs="Arial" w:ascii="Arial" w:hAnsi="Arial"/>
          <w:sz w:val="24"/>
          <w:vertAlign w:val="superscript"/>
          <w:lang w:val="sk-SK"/>
        </w:rPr>
        <w:t>3</w:t>
      </w:r>
      <w:r>
        <w:rPr>
          <w:rFonts w:cs="Arial" w:ascii="Arial" w:hAnsi="Arial"/>
          <w:sz w:val="24"/>
          <w:lang w:val="sk-SK"/>
        </w:rPr>
        <w:t>. Pred vodomer sa osadí guľový kohút a za vodomer guľový kohút, oba 1“. Za vodomernú zostavu sa osadí spätná klapka 1", proti zabráneniu spätného prúdenia vody do verejného vodovodu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Nakoľko vodovodná prípojka je pripojená na verejný vodovod cez odbočenie s uzáverom, v zmysle zákona č.442 Z.z. § 4, toto odbočenie a uzáver je súčasťou verejného vodovodu a manipuláciu s ním môže vykonávať jedine prevádzkovateľ vodovodnej siete. Majiteľom vodovodnej prípojky je zriaďovateľ vodovodnej prípojky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Potrubie vodovodnej prípojky bude uložené do lôžka 15 cm hr.v rýhe  šírky 60 cm a hĺbky cca 130 cm. Na výšku 20 cm od povrchu rúry sa vykoná krytie netriedeným zásypom, dusaným po vrstvách 15-30 cm.</w:t>
      </w:r>
    </w:p>
    <w:p>
      <w:pPr>
        <w:pStyle w:val="TextBody"/>
        <w:rPr>
          <w:rFonts w:ascii="Arial" w:hAnsi="Arial" w:cs="Arial"/>
          <w:sz w:val="24"/>
          <w:lang w:val="sk-SK"/>
        </w:rPr>
      </w:pPr>
      <w:r>
        <w:rPr>
          <w:rFonts w:cs="Arial"/>
          <w:sz w:val="24"/>
          <w:lang w:val="sk-SK"/>
        </w:rPr>
      </w:r>
    </w:p>
    <w:p>
      <w:pPr>
        <w:pStyle w:val="TextBody"/>
        <w:rPr>
          <w:lang w:val="cs-CZ"/>
        </w:rPr>
      </w:pPr>
      <w:r>
        <w:rPr>
          <w:lang w:val="cs-CZ"/>
        </w:rPr>
        <w:t>Zemné práce sú uvažované  v zemine o triede ťažiteľnosti  tr.III – 100%.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5.Opis stavebno-technického riešenia stavebného objektu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TextBody"/>
        <w:rPr/>
      </w:pPr>
      <w:r>
        <w:rPr/>
        <w:t>Zmontovaný potrubný systém opísaný v predchádzajúcom odstavci bude kvalitatívne vyhotovený ako bežné vodovodné potrubia podľa STN 75 5402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Zmontovaný potrubný celok bude podrobený predpísanému druhu skúšky, obsypaný a zasypaný. Ak sa trasa potrubia nachádza pod spevnenými plochami, vtedy bude zásyp zhutnený so zhutnením do hodnoty zodpovedajúcej 98% PS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Heading2"/>
        <w:rPr/>
      </w:pPr>
      <w:r>
        <w:rPr/>
        <w:t>Predpísané skúšk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odovodné potrubi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 tlakové skúšky vodovodného potrubia platí norma STN EN 805.</w:t>
      </w:r>
    </w:p>
    <w:p>
      <w:pPr>
        <w:pStyle w:val="Tex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d tlakovou skúškou musí byť potrubie zakryté zásypovým materiálom tak, aby nedošlo k zmene jeho polohy, ktorá by mohla viesť k netesnosti. Trvalé opory alebo zakotvenia musia byť vybudované tak, aby odolali osovým silám pri skúšobnom tlaku.</w:t>
      </w:r>
    </w:p>
    <w:p>
      <w:pPr>
        <w:pStyle w:val="Tex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rubie sa skúša vcelku alebo, ak je to potrebné, rozdelené do niekoľkých skúšobných úsekov.</w:t>
      </w:r>
    </w:p>
    <w:p>
      <w:pPr>
        <w:pStyle w:val="Tex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 potrubia sa pred skúškou musí odstrániť všetok odpad a cudzí materiál. Skúšobný úsek sa naplní vodou. Pri potrubí na pitnú vodu sa na tlakovú skúšku musí použiť pitná voda. Z potrubia sa musí odstrániť vzduch, preto sa plnenie robí pomaly, ak je to možné z najnižšieho miesta potrubia a takým spôsobom, aby sa zabránilo spätnému nasávaniu vzduchu.</w:t>
      </w:r>
    </w:p>
    <w:p>
      <w:pPr>
        <w:pStyle w:val="Tex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 všetky potrubia sa z najvyššieho návrhového tlaku (MDP) vypočíta skúšobný tlak systému (STP) takto:</w:t>
      </w:r>
    </w:p>
    <w:p>
      <w:pPr>
        <w:pStyle w:val="Tex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bez vypočítaných hydraulických rázov: STP = MDPa x 1,5 = 0,6 x 1,5 = 0,9MPa</w:t>
      </w:r>
    </w:p>
    <w:p>
      <w:pPr>
        <w:pStyle w:val="Tex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 všetkých druhoch rúr a materiálov sa môžu použiť rôzne skúšobné postupy:</w:t>
      </w:r>
    </w:p>
    <w:p>
      <w:pPr>
        <w:pStyle w:val="Text1Char"/>
        <w:numPr>
          <w:ilvl w:val="0"/>
          <w:numId w:val="2"/>
        </w:numPr>
        <w:shd w:fill="auto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dbežná skúška,</w:t>
      </w:r>
    </w:p>
    <w:p>
      <w:pPr>
        <w:pStyle w:val="Text1Char"/>
        <w:numPr>
          <w:ilvl w:val="0"/>
          <w:numId w:val="2"/>
        </w:numPr>
        <w:shd w:fill="auto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úška poklesu tlaku,</w:t>
      </w:r>
    </w:p>
    <w:p>
      <w:pPr>
        <w:pStyle w:val="Text1Char"/>
        <w:numPr>
          <w:ilvl w:val="0"/>
          <w:numId w:val="2"/>
        </w:numPr>
        <w:shd w:fill="auto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lavná tlaková skúška.</w:t>
      </w:r>
    </w:p>
    <w:p>
      <w:pPr>
        <w:pStyle w:val="Tex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dbežná skúška:</w:t>
      </w:r>
    </w:p>
    <w:p>
      <w:pPr>
        <w:pStyle w:val="Tex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rubie sa musí rozdeliť na vhodné skúšobné úseky, úplne naplniť vodou a odvzdušniť, tlak sa musí zvýšiť najmenej na prevádzkový tlak bez prekročenia skúšobného tlaku systému.</w:t>
      </w:r>
    </w:p>
    <w:p>
      <w:pPr>
        <w:pStyle w:val="Tex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lavná tlaková skúška:</w:t>
      </w:r>
    </w:p>
    <w:p>
      <w:pPr>
        <w:pStyle w:val="Tex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válené sú dve základné skúšobné metódy:</w:t>
      </w:r>
    </w:p>
    <w:p>
      <w:pPr>
        <w:pStyle w:val="Text1Char"/>
        <w:numPr>
          <w:ilvl w:val="0"/>
          <w:numId w:val="2"/>
        </w:numPr>
        <w:shd w:fill="auto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óda úbytku vody,</w:t>
      </w:r>
    </w:p>
    <w:p>
      <w:pPr>
        <w:pStyle w:val="Text1Char"/>
        <w:numPr>
          <w:ilvl w:val="0"/>
          <w:numId w:val="2"/>
        </w:numPr>
        <w:shd w:fill="auto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óda úbytku tlaku.</w:t>
      </w:r>
    </w:p>
    <w:p>
      <w:pPr>
        <w:pStyle w:val="Tex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óda úbytku tlaku:</w:t>
      </w:r>
    </w:p>
    <w:p>
      <w:pPr>
        <w:pStyle w:val="Tex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lak sa rovnomerne zvyšuje až do dosiahnutia skúšobného tlaku systému (STP).</w:t>
      </w:r>
    </w:p>
    <w:p>
      <w:pPr>
        <w:pStyle w:val="Text1"/>
        <w:rPr/>
      </w:pPr>
      <w:r>
        <w:rPr>
          <w:rFonts w:cs="Arial" w:ascii="Arial" w:hAnsi="Arial"/>
          <w:sz w:val="24"/>
          <w:szCs w:val="24"/>
        </w:rPr>
        <w:t xml:space="preserve">Čas trvania skúšky úbytku tlaku je 1 hodina. Počas hlavnej tlakovej skúšky musí úbytok tlaku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Arial" w:ascii="Arial" w:hAnsi="Arial"/>
          <w:sz w:val="24"/>
          <w:szCs w:val="24"/>
        </w:rPr>
        <w:t>p prejavovať klesajúcu tendenciu a na konci prvej hodiny nesmie prekročiť nasledujúce hodnoty:</w:t>
      </w:r>
    </w:p>
    <w:p>
      <w:pPr>
        <w:pStyle w:val="Text1Ch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0kPa pre rúry z tvárnej liatiny s výstelkou alebo bez výstelky z cementovej malty, oceľové rúry s výstelkou alebo bez výstelky z cementovej malty, betónové rúry s oceľovým plášťom, rúry z plastov</w:t>
      </w:r>
    </w:p>
    <w:p>
      <w:pPr>
        <w:pStyle w:val="Tex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k úbytok prekročí stanovenú hodnotu alebo ak sa zistia chyby, systém sa musí prezrieť a podľa potreby opraviť. </w:t>
      </w:r>
    </w:p>
    <w:p>
      <w:pPr>
        <w:pStyle w:val="Tex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 bolo potrubie na vykonanie tlakových skúšok rozdelené na dva alebo viacero úsekov a všetky úseky sa mali primerane odskúšať, musí sa celý systém zaťažiť najmenej počas 2 hodín prevádzkovým tlakom.</w:t>
      </w:r>
    </w:p>
    <w:p>
      <w:pPr>
        <w:pStyle w:val="Tex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sí sa urobiť a uschovať úplný záznam s podrobnosťami o skúšk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d predávaním do užívania sa musí verejný vodovod, potrubia a armatúry, prepláchnuť a dezinfikovať, napr. vodným roztokom chloranu sodného. Dezinfekčná látka musí pôsobiť min. 1 ho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6.Vytýčenie stavebného objektu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lang w:val="cs-CZ"/>
        </w:rPr>
      </w:pPr>
      <w:r>
        <w:rPr>
          <w:lang w:val="cs-CZ"/>
        </w:rPr>
        <w:t>Trasovanie potrubí je vyznačené v grafickej prílohe.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7.Zakladanie stavebného objektu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lang w:val="cs-CZ"/>
        </w:rPr>
      </w:pPr>
      <w:r>
        <w:rPr>
          <w:lang w:val="cs-CZ"/>
        </w:rPr>
        <w:t>Stavebný objekt je založený v otvorených stavebných rýhach. Steny rýh sú pažené príložným pažením. Paženie je nutné použiť v zastavanom území vtedy, ak je hĺbka výkopu viac ako 1,3 m. Ak sa dajú očakávať otrasy pôdy v okolí výkopiska, treba pažiť už pri menších hĺbkach. Pri zapažovaní strojne hĺbených výkopoch musia byť pracovníci chránení premiestniteľným bezpečnostným pažení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trubie bude uložené na lôžko zo štrkopiesku a obsypané na výšku 30 cm nad potrubie štrkopieskom.  Zásyp rýhy bude vyhotovený zo zhutneného materiálu z pôvodného výkopu.Ak bude dno rýhy počas výstavby rozbahnené, použije sa na jeho spevnenie netriedený štr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 vykonávaní zemných prác je potrebné dodržiavať všetky ustanovenia STN 73 3050 – Zemné prá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8.Postup výstavby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lang w:val="cs-CZ"/>
        </w:rPr>
      </w:pPr>
      <w:r>
        <w:rPr>
          <w:lang w:val="cs-CZ"/>
        </w:rPr>
        <w:t>Potrubie bude uložené pred zhotovením spevnených plôch a po hrubom terénnom urovnaní do predpísaných tvarov. Pred zásypom musia byť vykonané predpísané druhy skúšok.</w:t>
      </w:r>
    </w:p>
    <w:p>
      <w:pPr>
        <w:pStyle w:val="TextBody"/>
        <w:rPr>
          <w:lang w:val="cs-CZ"/>
        </w:rPr>
      </w:pPr>
      <w:r>
        <w:rPr>
          <w:lang w:val="cs-CZ"/>
        </w:rPr>
        <w:t>Po ukončení prác narušený terén sa uvedie do pôvodného stavu.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9.Charakteristika stavebného objektu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/ z hľadiska vzťahu k ochrane prírody</w:t>
      </w:r>
    </w:p>
    <w:p>
      <w:pPr>
        <w:pStyle w:val="TextBody"/>
        <w:rPr>
          <w:lang w:val="cs-CZ"/>
        </w:rPr>
      </w:pPr>
      <w:r>
        <w:rPr>
          <w:lang w:val="cs-CZ"/>
        </w:rPr>
        <w:t>Pri výstavbe nedôjde k výrubu žiadnej vzrastlej dreviny.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/ z hľadiska bezpečnosti práce pri prevádzke</w:t>
      </w:r>
    </w:p>
    <w:p>
      <w:pPr>
        <w:pStyle w:val="TextBody"/>
        <w:rPr>
          <w:lang w:val="cs-CZ"/>
        </w:rPr>
      </w:pPr>
      <w:r>
        <w:rPr>
          <w:lang w:val="cs-CZ"/>
        </w:rPr>
        <w:t>Objekt je navrhnutý tak, aby bolo možné dodržať bezpečnostné predpisy, ktoré budú vyšpecifikované v prevádzkovom poriadku vodovodu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/ z hľadiska bezpečnosti práce pri výstavbe</w:t>
      </w:r>
    </w:p>
    <w:p>
      <w:pPr>
        <w:pStyle w:val="TextBody"/>
        <w:rPr>
          <w:lang w:val="cs-CZ"/>
        </w:rPr>
      </w:pPr>
      <w:r>
        <w:rPr>
          <w:lang w:val="cs-CZ"/>
        </w:rPr>
        <w:t>Pri výstavbe je nutné dodržať bezpečnostné predpisy uvedené vo vyhláške MP SVaR SR č.147/2013 Z.z..</w:t>
      </w:r>
    </w:p>
    <w:p>
      <w:pPr>
        <w:pStyle w:val="TextBody"/>
        <w:rPr>
          <w:lang w:val="cs-CZ"/>
        </w:rPr>
      </w:pPr>
      <w:r>
        <w:rPr>
          <w:lang w:val="cs-CZ"/>
        </w:rPr>
        <w:t>V rámci výstavby je nutné zamedziť vstupu osôb nezúčastnených na výstavbe k výkopisku a je potrebné osvetlenie za zníženej viditeľnosti.</w:t>
      </w:r>
    </w:p>
    <w:p>
      <w:pPr>
        <w:pStyle w:val="TextBody"/>
        <w:rPr>
          <w:lang w:val="cs-CZ"/>
        </w:rPr>
      </w:pPr>
      <w:r>
        <w:rPr>
          <w:lang w:val="cs-CZ"/>
        </w:rPr>
        <w:t>Pred výstavbou je nutné osadiť na príjazdové komunikácie dopravné značenie upozorňujúce na vykonávanie stavebných prác.</w:t>
      </w:r>
    </w:p>
    <w:p>
      <w:pPr>
        <w:pStyle w:val="Normal"/>
        <w:rPr>
          <w:rFonts w:ascii="Arial" w:hAnsi="Arial" w:cs="Arial"/>
          <w:sz w:val="24"/>
          <w:u w:val="single"/>
          <w:lang w:val="cs-CZ"/>
        </w:rPr>
      </w:pPr>
      <w:r>
        <w:rPr>
          <w:rFonts w:cs="Arial" w:ascii="Arial" w:hAnsi="Arial"/>
          <w:sz w:val="24"/>
          <w:u w:val="single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0.Cudzie vedenia na stavenisku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lang w:val="cs-CZ"/>
        </w:rPr>
      </w:pPr>
      <w:r>
        <w:rPr>
          <w:lang w:val="cs-CZ"/>
        </w:rPr>
        <w:t>Prieskum prítomnosti cudzích záujmov a inžinierských sietí nebol predmetom zmluvy na vypracovanie projektovej dokumentácie. Vykonávateľ inžinierskej činnosti má zistiť prítomnosť všetkých podzemných inžinierských vedení na stavenisku a v jeho blízkom okolí. Údaje o podzemných vedeniach oznámi pri stavebnom konaní vykonávateľ inžinierskej činnosti.</w:t>
      </w:r>
    </w:p>
    <w:p>
      <w:pPr>
        <w:pStyle w:val="TextBody"/>
        <w:rPr>
          <w:lang w:val="cs-CZ"/>
        </w:rPr>
      </w:pPr>
      <w:r>
        <w:rPr>
          <w:lang w:val="cs-CZ"/>
        </w:rPr>
        <w:t>Miesta križovania cudzích vedení s trasou vodovodu je potrebné pred začatím zemných prác vytýčiť a ich prítomnosť rešpektovať pri dodržaní podmienok daných správcami podzemných vedení.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TextBody"/>
        <w:rPr>
          <w:u w:val="single"/>
          <w:lang w:val="cs-CZ"/>
        </w:rPr>
      </w:pPr>
      <w:r>
        <w:rPr>
          <w:u w:val="single"/>
          <w:lang w:val="cs-CZ"/>
        </w:rPr>
        <w:t>Ochrana cudzích vedení</w:t>
      </w:r>
    </w:p>
    <w:p>
      <w:pPr>
        <w:pStyle w:val="TextBody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TextBody"/>
        <w:rPr>
          <w:lang w:val="cs-CZ"/>
        </w:rPr>
      </w:pPr>
      <w:r>
        <w:rPr>
          <w:lang w:val="cs-CZ"/>
        </w:rPr>
        <w:t>Pred zahájením zemných prác je investor povinný požiadať správcov jednotlivých podzemných vedení o ich presné vytýčenie v teréne. Pri zemných prácach je nutný ručný výkop v ochrannom pásme po oboch stranách cudzích vedení.</w:t>
      </w:r>
    </w:p>
    <w:p>
      <w:pPr>
        <w:pStyle w:val="TextBody"/>
        <w:rPr/>
      </w:pPr>
      <w:r>
        <w:rPr/>
        <w:t xml:space="preserve">V prípade zistenia skutkového stavu, že obrysová vzdialenosť medzi vodovodom a cudzími vedeniami je menšia ako  predpisuje norma STN 73 6005 je potrebné konzultovať s projektantom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11.Určenie nových ochranných pásiem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Ochranné pásmo vodovodných potrubí v zmysle Z.z.č.442/2002 §19 je  od vonkajšieho okraja 1,50 m horizontálne na obe stra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pracoval : Ing.Malík</w:t>
      </w:r>
    </w:p>
    <w:p>
      <w:pPr>
        <w:pStyle w:val="TextBody"/>
        <w:rPr/>
      </w:pPr>
      <w:r>
        <w:rPr/>
        <w:t>V Nitre, 01/201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VÝPOČET POTREBY VODY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lang w:val="cs-CZ"/>
        </w:rPr>
      </w:pPr>
      <w:r>
        <w:rPr>
          <w:lang w:val="cs-CZ"/>
        </w:rPr>
        <w:t>Výpočet potreby vody je spracovaný v zmysle Vyhlášky MŽP SR č.684/2006 zo 14.11.2006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čet obyvateľov na 1 RD  - 4 obyv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čet rodinných domov - 1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Špecifická potreba vody pre byty s ústredným vykurovaním a s ústrednou prípravou teplej vody a vaňovým kúpelom  – 145 l/obyv.deň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otreba vody pre bytový fond: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2 obyv ………… 145 l/ob.d ………………7 540 l/d ………………… 0,087 l/s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otreba vody pre občiansku a technickú vybavenost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2 obyv …………   25 l/ob.d ………………  1 300 l/d ………………… 0,015 l/s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5"/>
        <w:rPr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i w:val="false"/>
          <w:sz w:val="24"/>
          <w:szCs w:val="24"/>
          <w:u w:val="single"/>
        </w:rPr>
        <w:t>Priemerná špecifická potreba vody Qp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p = 0,087+0,015 = 0,102 l/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i w:val="false"/>
          <w:sz w:val="24"/>
          <w:szCs w:val="24"/>
          <w:u w:val="single"/>
        </w:rPr>
        <w:t>Maximálna denná potreba vody Qm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Qm = Qp x k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m = 0,102 x 1,6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m = 0,1632 l/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i w:val="false"/>
          <w:sz w:val="24"/>
          <w:szCs w:val="24"/>
          <w:u w:val="single"/>
        </w:rPr>
        <w:t>Maximálna hodinová potreba vody Qh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Qh = Qm x k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h = 0,1632 x 1,8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h = 0,293 l/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pracoval : Ing.Malí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Nitre, 01/2017</w:t>
      </w:r>
    </w:p>
    <w:p>
      <w:pPr>
        <w:pStyle w:val="TextBody"/>
        <w:rPr>
          <w:rFonts w:ascii="Arial" w:hAnsi="Arial"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1CharChar1">
    <w:name w:val="text1 Char Char1"/>
    <w:qFormat/>
    <w:rPr>
      <w:rFonts w:ascii="Tahoma" w:hAnsi="Tahoma" w:cs="Tahoma"/>
      <w:sz w:val="18"/>
      <w:lang w:val="sk-SK" w:bidi="ar-SA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1"/>
    <w:basedOn w:val="Normal"/>
    <w:qFormat/>
    <w:pPr>
      <w:shd w:fill="FFFFFF" w:val="clear"/>
      <w:jc w:val="both"/>
    </w:pPr>
    <w:rPr>
      <w:rFonts w:ascii="Tahoma" w:hAnsi="Tahoma" w:cs="Tahoma"/>
      <w:sz w:val="18"/>
      <w:lang w:val="sk-SK"/>
    </w:rPr>
  </w:style>
  <w:style w:type="paragraph" w:styleId="Text1Char">
    <w:name w:val="text1 Char"/>
    <w:basedOn w:val="Normal"/>
    <w:qFormat/>
    <w:pPr>
      <w:shd w:fill="FFFFFF" w:val="clear"/>
      <w:ind w:firstLine="567"/>
      <w:jc w:val="both"/>
    </w:pPr>
    <w:rPr>
      <w:rFonts w:ascii="Tahoma" w:hAnsi="Tahoma" w:cs="Tahoma"/>
      <w:sz w:val="18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4:18:00Z</dcterms:created>
  <dc:creator>BM</dc:creator>
  <dc:description/>
  <cp:keywords/>
  <dc:language>en-US</dc:language>
  <cp:lastModifiedBy>BM</cp:lastModifiedBy>
  <cp:lastPrinted>2017-02-01T05:47:00Z</cp:lastPrinted>
  <dcterms:modified xsi:type="dcterms:W3CDTF">2017-02-01T04:57:00Z</dcterms:modified>
  <cp:revision>1</cp:revision>
  <dc:subject/>
  <dc:title>Technická správa</dc:title>
</cp:coreProperties>
</file>