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chnická správa.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1.Identifikačné údaje stavby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Heading1"/>
        <w:rPr/>
      </w:pPr>
      <w:r>
        <w:rPr/>
        <w:t>Názov stavby          :  Podhorany – výstavba inžinierských sietí pre 13 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avebný objekt      :  SO 02 Tlaková kanalizác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Miesto stavby         :   Podhoran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Okres stavby          :   Nitr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raj stavby             :   Nitriansk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tavebník               :   Obec Podhoran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TextBody"/>
        <w:rPr>
          <w:rFonts w:ascii="Arial" w:hAnsi="Arial" w:cs="Arial"/>
          <w:sz w:val="24"/>
          <w:lang w:val="sk-SK"/>
        </w:rPr>
      </w:pPr>
      <w:r>
        <w:rPr>
          <w:rFonts w:cs="Arial"/>
          <w:sz w:val="24"/>
          <w:lang w:val="sk-SK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.Mapové a geodetické podklad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Pre spracovanie projektovej dokumentácie boli použité nasledovné mapové podklady: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-situácia 1 : 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lohopisné a výškopisné zameranie stavby je vo výškovom systéme „Balt po vyrovnaní“ a bolo poskytnuté spracovateľovi investorom stavb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.Členenie stavby na stavebné objekty a podobjekt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O 02 Tlaková kanalizácia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rPr/>
      </w:pPr>
      <w:r>
        <w:rPr/>
        <w:t>SO 02.01 Tlaková kanalizácia</w:t>
      </w:r>
    </w:p>
    <w:p>
      <w:pPr>
        <w:pStyle w:val="TextBody"/>
        <w:rPr/>
      </w:pPr>
      <w:r>
        <w:rPr/>
        <w:t>SO 02.02 Tlakové kanalizačné prípojk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.Stručný popis stavebného objektu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Stavebný objekt rieši odkanalizovanie navrhovaného územia odvedením splaškových odpadových vôd do jestvujúcej obecnej tlakovej splaškovej kanalizácie, s následným čistením splaškových odpadových vôd na ČOV Nitra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odkanalizovania navrhovaného územia  dôjde k vybudovaniu tlakového kanalizačného systému, ktorý pozostáva z tlakových vetiev a tlakových kanalizačných prípojo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  <w:u w:val="single"/>
        </w:rPr>
        <w:t>4.1. SO 02.01 Tlaková kanalizácia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V rámci stavebného objektu dôjde k vybudovaniu nasledovných tlakových kanalizačných vetiev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-vetva „TK“ –   HDPE D63 – 187,2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-vetva „TK1“ – HDPE D63–  149,1 m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Celkovo dôjde v rámci stavebného objektu k vybudovaniu 336,3 m tlakového kanalizačného potrubia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Vetva „TK“ – HDPE D63-187,2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Navrhovaná kanalizačná vetva začína zaústením do jestvujúcej tlakovej kanalizačnej vetvy HDPE D63. V bode napojenia sa zrealizuje výrez, osadí sa odbočná tvarovka T63/63 a osadí sa zemný uzáver DN 50 v smere odvádzania splaškových odpadových vôd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Trasovanie kanalizačnej vetvy je nasledovné 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-km 0,0000-0,0461 – miestna komunikáci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-km 0,0461-0,1058 – zelený pás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-km 0,1058-0,1872 – rastlý terén, budúca obslužná komunikácia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Do kanalizačnej stoky postupne zaúsťujú jednotlivé kanalizačné vetvy 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-km 0,1058 – vetva „TK1“-HDPE D63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 trase kanalizačnej vetvy sú navrhnuté preplachovacie súprav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-km 0,1872 – PS1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 trase kanalizačnej vetvy sú osadené uzatváracie armatúr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-km 0,0000 – Š1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-km 0,1058 – Š2, Š3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TextBody"/>
        <w:rPr/>
      </w:pPr>
      <w:r>
        <w:rPr>
          <w:lang w:val="cs-CZ"/>
        </w:rPr>
        <w:t>Materiál tlakového kanalizačného potrubia je navrhnuté HDPE PE 100 PN 10 potrubie, dimenzie  D63.</w:t>
      </w:r>
    </w:p>
    <w:p>
      <w:pPr>
        <w:pStyle w:val="TextBody"/>
        <w:rPr/>
      </w:pPr>
      <w:r>
        <w:rPr>
          <w:lang w:val="cs-CZ"/>
        </w:rPr>
        <w:t>Vzhľadom k tomu, že materiál kanalizačného potrubia je nekovového charakteru, potrubie bude opatrené vyhľadávacím vodičom CY 6 mm</w:t>
      </w:r>
      <w:r>
        <w:rPr>
          <w:vertAlign w:val="superscript"/>
          <w:lang w:val="cs-CZ"/>
        </w:rPr>
        <w:t>2</w:t>
      </w:r>
      <w:r>
        <w:rPr>
          <w:lang w:val="cs-CZ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Vetva „TK1“ – HDPE D63-149,1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Navrhovaná kanalizačná vetva začína zaústením do navrhovanej kanalizačnej vetvy „TK“-HDPE D63, v km 0,1058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V bode pripojenia je navrhnutý uzáver Š4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Trasovanie kanalizačnej vetvy je nasledovné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-km 0,0000-0,0719 – zelený pás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-km 0,0719-0,1491 – rastlý terén, budúca obslužná komunikácia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 trase kanalizačnej vetvy sú navrhnuté preplachovacie súpravy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-km 0,1491 – PS2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TextBody"/>
        <w:rPr/>
      </w:pPr>
      <w:r>
        <w:rPr>
          <w:lang w:val="cs-CZ"/>
        </w:rPr>
        <w:t>Materiál tlakového kanalizačného potrubia je navrhnuté HDPE PE 100 PN 10 potrubie, dimenzie D63.</w:t>
      </w:r>
    </w:p>
    <w:p>
      <w:pPr>
        <w:pStyle w:val="TextBody"/>
        <w:rPr/>
      </w:pPr>
      <w:r>
        <w:rPr>
          <w:lang w:val="cs-CZ"/>
        </w:rPr>
        <w:t>Vzhľadom k tomu, že materiál kanalizačného potrubia je nekovového charakteru, potrubie bude opatrené vyhľadávacím vodičom CY 6 mm</w:t>
      </w:r>
      <w:r>
        <w:rPr>
          <w:vertAlign w:val="superscript"/>
          <w:lang w:val="cs-CZ"/>
        </w:rPr>
        <w:t>2</w:t>
      </w:r>
      <w:r>
        <w:rPr>
          <w:lang w:val="cs-CZ"/>
        </w:rPr>
        <w:t>.</w:t>
      </w:r>
    </w:p>
    <w:p>
      <w:pPr>
        <w:pStyle w:val="TextBody"/>
        <w:rPr>
          <w:rFonts w:cs="Arial"/>
          <w:b/>
          <w:b/>
          <w:szCs w:val="24"/>
          <w:u w:val="single"/>
          <w:lang w:val="cs-CZ"/>
        </w:rPr>
      </w:pPr>
      <w:r>
        <w:rPr>
          <w:rFonts w:cs="Arial"/>
          <w:b/>
          <w:szCs w:val="24"/>
          <w:u w:val="single"/>
          <w:lang w:val="cs-CZ"/>
        </w:rPr>
      </w:r>
    </w:p>
    <w:p>
      <w:pPr>
        <w:pStyle w:val="TextBody"/>
        <w:rPr/>
      </w:pPr>
      <w:r>
        <w:rPr>
          <w:b/>
          <w:u w:val="single"/>
        </w:rPr>
        <w:t>4.2.SO 02.2 Tlakové kanalizačné prípojk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ľom stavebného objektu je vybudovanie tlakových kanalizačných prípojok k jednotlivým RD, v celkovom počte 13 ks kanalizačných prípojok o celkovej dĺžke 46,6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Prípojky budú zhotovené z polyetylénovej tlakovej rúry DN 1 1/4“ /DN 40/ 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ípojky budú zhotovené nasledovne: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Tlaková kanalizačná prípojka bude napojená na na navrhované tlakové kanalizačné  potrubie HDPE PE 100 D 63, prípojkovým ventilom DAV s navrtávacou súpravou D63/40 v počte 13</w:t>
      </w:r>
      <w:r>
        <w:rPr>
          <w:rFonts w:cs="Arial" w:ascii="Arial" w:hAnsi="Arial"/>
          <w:color w:val="FF0000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kusov.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 xml:space="preserve">Prípojkový ventil DAV s navrtávacou súpravou </w:t>
      </w:r>
      <w:r>
        <w:rPr>
          <w:rFonts w:cs="Arial" w:ascii="Arial" w:hAnsi="Arial"/>
          <w:sz w:val="24"/>
        </w:rPr>
        <w:t>je opatrený zemnou súpravou a zemným poklopom</w:t>
      </w:r>
      <w:r>
        <w:rPr>
          <w:rFonts w:cs="Arial" w:ascii="Arial" w:hAnsi="Arial"/>
          <w:sz w:val="24"/>
          <w:lang w:val="sk-SK"/>
        </w:rPr>
        <w:t>. Zemná súprava je ukončená 5 cm pod povrchom terénu liatinovým poklopom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analizačná prípojka je ukončená na pozemku pripojovanej nehnuteľnosti vo vzdialenosti max.1,0m za hranicou pripojovanej nehnuteľnosti, domovou čerpacou šachtou.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Šachty pre rodinné domy sú plastové priemeru d=600 mm, výšky 2300mm, s prestupmi pre gravitačnú prípojku, výtlačné potrubie a chráničku káblov. V čerpacích šachtách bude osadený jeden ponorný čerpací agregát typu AQ-06/400 SZ. Poklop šachty bude vyvedený cca 100 mm nad terén v zelenom páse a v úrovni upraveného terénu pri spevnených plochách. Šachty sú vodotesné, aby do nich nevnikala balastná voda.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Zo šachty bude prostredníctvom kalového ponorného čerpadla typu AQ-06/400 SZ (400V) – 13 ks, dopravovaná splašková odpadová voda tlakovým potrubím do gravitačnej kanalizácie obce Podhorany s následným čistením splaškových odpadových vôd na čistiarni odpadových vôd Nitra. Čerpadlo sa osadzuje na dno čerpacej šachty, snímacie zariadenie s tromi sondami sa upevňuje špeciálnými príchytkami na stenu čerpacej šachty. Čerpadlo má drtiace zariadenie, pracuje na volumetrickom (objemovom) princípe, dopravované množstvo je konštantné 45,0 l/min. a na základe svojho princípu zabezpečuje samočistenie potrubia. Čerpacie zariadenie je ovládané automaticky na základe stavu hladiny odpadovej vody v šachte pomocou ovládacej automatik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otrubie kanalizačnej prípojky bude uložené do lôžka 15 cm hr.v rýhe  šírky 60 cm a hĺbky cca 130 cm. Na výšku 20 cm od povrchu rúry sa vykoná krytie netriedeným zásypom, dusaným po vrstvách 15-30 cm.</w:t>
      </w:r>
    </w:p>
    <w:p>
      <w:pPr>
        <w:pStyle w:val="TextBody"/>
        <w:rPr>
          <w:rFonts w:ascii="Arial" w:hAnsi="Arial" w:cs="Arial"/>
          <w:sz w:val="24"/>
          <w:lang w:val="sk-SK"/>
        </w:rPr>
      </w:pPr>
      <w:r>
        <w:rPr>
          <w:rFonts w:cs="Arial"/>
          <w:sz w:val="24"/>
          <w:lang w:val="sk-SK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Zemné práce sú uvažované  v zemine o triede ťažiteľnosti  tr.III – 100%.</w:t>
      </w:r>
    </w:p>
    <w:p>
      <w:pPr>
        <w:pStyle w:val="Heading1"/>
        <w:rPr>
          <w:b/>
          <w:b/>
          <w:color w:val="FF0000"/>
          <w:szCs w:val="24"/>
          <w:u w:val="single"/>
          <w:lang w:val="cs-CZ"/>
        </w:rPr>
      </w:pPr>
      <w:r>
        <w:rPr>
          <w:b/>
          <w:color w:val="FF0000"/>
          <w:szCs w:val="24"/>
          <w:u w:val="single"/>
          <w:lang w:val="cs-CZ"/>
        </w:rPr>
      </w:r>
    </w:p>
    <w:p>
      <w:pPr>
        <w:pStyle w:val="Heading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ýpočet množstva prečerpávaných splaškových odpadových vôd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čet domov  – 13 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obyvateľov na 1 RD – 4 obyvatel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Počet obyvateľov : 52 obyvateľov</w:t>
      </w:r>
    </w:p>
    <w:p>
      <w:pPr>
        <w:pStyle w:val="Normal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 xml:space="preserve">Priemerný denný prietok splaškov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3"/>
        <w:rPr/>
      </w:pPr>
      <w:r>
        <w:rPr>
          <w:b w:val="false"/>
          <w:sz w:val="24"/>
          <w:szCs w:val="24"/>
        </w:rPr>
        <w:t>Q</w:t>
      </w:r>
      <w:r>
        <w:rPr>
          <w:b w:val="false"/>
          <w:sz w:val="24"/>
          <w:szCs w:val="24"/>
          <w:vertAlign w:val="subscript"/>
        </w:rPr>
        <w:t xml:space="preserve">sd </w:t>
      </w:r>
      <w:r>
        <w:rPr>
          <w:b w:val="false"/>
          <w:sz w:val="24"/>
          <w:szCs w:val="24"/>
        </w:rPr>
        <w:t xml:space="preserve">= M . q : 1000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sd</w:t>
      </w:r>
      <w:r>
        <w:rPr>
          <w:rFonts w:cs="Arial" w:ascii="Arial" w:hAnsi="Arial"/>
          <w:sz w:val="24"/>
          <w:szCs w:val="24"/>
        </w:rPr>
        <w:t xml:space="preserve"> = 52 . 145 : 1000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sd</w:t>
      </w:r>
      <w:r>
        <w:rPr>
          <w:rFonts w:cs="Arial" w:ascii="Arial" w:hAnsi="Arial"/>
          <w:sz w:val="24"/>
          <w:szCs w:val="24"/>
        </w:rPr>
        <w:t xml:space="preserve"> = 7,5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 = 0,087 l/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Priemerný hodinový prietok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s24 </w:t>
      </w:r>
      <w:r>
        <w:rPr>
          <w:rFonts w:cs="Arial" w:ascii="Arial" w:hAnsi="Arial"/>
          <w:sz w:val="24"/>
          <w:szCs w:val="24"/>
        </w:rPr>
        <w:t>= Q</w:t>
      </w:r>
      <w:r>
        <w:rPr>
          <w:rFonts w:cs="Arial" w:ascii="Arial" w:hAnsi="Arial"/>
          <w:sz w:val="24"/>
          <w:szCs w:val="24"/>
          <w:vertAlign w:val="subscript"/>
        </w:rPr>
        <w:t>sd</w:t>
      </w:r>
      <w:r>
        <w:rPr>
          <w:rFonts w:cs="Arial" w:ascii="Arial" w:hAnsi="Arial"/>
          <w:sz w:val="24"/>
          <w:szCs w:val="24"/>
        </w:rPr>
        <w:t xml:space="preserve"> : 2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s24</w:t>
      </w:r>
      <w:r>
        <w:rPr>
          <w:rFonts w:cs="Arial" w:ascii="Arial" w:hAnsi="Arial"/>
          <w:sz w:val="24"/>
          <w:szCs w:val="24"/>
        </w:rPr>
        <w:t xml:space="preserve"> = 7,54 : 2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s24</w:t>
      </w:r>
      <w:r>
        <w:rPr>
          <w:rFonts w:cs="Arial" w:ascii="Arial" w:hAnsi="Arial"/>
          <w:sz w:val="24"/>
          <w:szCs w:val="24"/>
        </w:rPr>
        <w:t xml:space="preserve"> = 0,31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Maximálny hodinový prietok splaškov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smax </w:t>
      </w:r>
      <w:r>
        <w:rPr>
          <w:rFonts w:cs="Arial" w:ascii="Arial" w:hAnsi="Arial"/>
          <w:sz w:val="24"/>
          <w:szCs w:val="24"/>
        </w:rPr>
        <w:t>= k</w:t>
      </w:r>
      <w:r>
        <w:rPr>
          <w:rFonts w:cs="Arial" w:ascii="Arial" w:hAnsi="Arial"/>
          <w:sz w:val="24"/>
          <w:szCs w:val="24"/>
          <w:vertAlign w:val="subscript"/>
        </w:rPr>
        <w:t>max</w:t>
      </w:r>
      <w:r>
        <w:rPr>
          <w:rFonts w:cs="Arial" w:ascii="Arial" w:hAnsi="Arial"/>
          <w:sz w:val="24"/>
          <w:szCs w:val="24"/>
        </w:rPr>
        <w:t xml:space="preserve"> . Q</w:t>
      </w:r>
      <w:r>
        <w:rPr>
          <w:rFonts w:cs="Arial" w:ascii="Arial" w:hAnsi="Arial"/>
          <w:sz w:val="24"/>
          <w:szCs w:val="24"/>
          <w:vertAlign w:val="subscript"/>
        </w:rPr>
        <w:t>s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smax</w:t>
      </w:r>
      <w:r>
        <w:rPr>
          <w:rFonts w:cs="Arial" w:ascii="Arial" w:hAnsi="Arial"/>
          <w:sz w:val="24"/>
          <w:szCs w:val="24"/>
        </w:rPr>
        <w:t xml:space="preserve"> = 5,9. 0,31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smax</w:t>
      </w:r>
      <w:r>
        <w:rPr>
          <w:rFonts w:cs="Arial" w:ascii="Arial" w:hAnsi="Arial"/>
          <w:sz w:val="24"/>
          <w:szCs w:val="24"/>
        </w:rPr>
        <w:t xml:space="preserve"> = 1,853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= 0,514 l/s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5.Opis stavebno-technického riešenia stavebného obj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TextBody"/>
        <w:rPr/>
      </w:pPr>
      <w:r>
        <w:rPr/>
        <w:t>Zmontovaný potrubný systém opísaný v predchádzajúcom odstavci bude kvalitatívne vyhotovený ako bežné vodovodné potrubia podľa STN 75 5402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montovaný potrubný celok bude podrobený predpísanému druhu skúšky, obsypaný piesčitým materiálom a zasypaný. Ak sa trasa potrubia nachádza pod spevnenými plochami, vtedy bude zásyp zhutnený so zhutnením do hodnoty zodpovedajúcej 98% PS.</w:t>
      </w:r>
    </w:p>
    <w:p>
      <w:pPr>
        <w:pStyle w:val="Heading2"/>
        <w:rPr/>
      </w:pPr>
      <w:r>
        <w:rPr/>
        <w:t>Predpísané skúš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lakové kanalizačné potrub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mpletizovaný systém musí byť pred zasypaním odskúšaný v rozsahu a spôsobom podľa STN 75 5911 Tlakové skúšky vodovodného a závlahového potrub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rpacia stan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mpletizovaná čerpacia stanica bude odskúšaná v rozsahu a spôsobom podľa STN 75 0905 Skúšky vodotesnosti vodárenských a kanalizačních nádrží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Vytýčenie stavebného obj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Osadenie  objektu je vyznačené v grafickej prílohe.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Zakladanie stavebného obj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Kanalizačné potrubie</w:t>
      </w:r>
    </w:p>
    <w:p>
      <w:pPr>
        <w:pStyle w:val="Normal"/>
        <w:rPr>
          <w:rFonts w:ascii="Arial" w:hAnsi="Arial" w:cs="Arial"/>
          <w:sz w:val="24"/>
          <w:u w:val="single"/>
          <w:lang w:val="cs-CZ"/>
        </w:rPr>
      </w:pPr>
      <w:r>
        <w:rPr>
          <w:rFonts w:cs="Arial" w:ascii="Arial" w:hAnsi="Arial"/>
          <w:sz w:val="24"/>
          <w:u w:val="single"/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Stavebný objekt  je založený v otvorenej stavebnej rýhe. Steny rýh  sú pažené príložným  pažením. Paženie je nutné použiť vtedy, ak je hĺbka výkopu viac ako 1,3 m. Ak sa dajú očakávať otrasy pôdy v okolí výkopiska, treba pažiť už pri menších hĺbkach. Pri zapažovaní strojne hĺbených výkopoch musia byť pracovníci chránení premiestniteľným bezpečnostným pažení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rubie bude uložené na podsyp z piesčitého alebo hlinitopiesčitého materiálu. Obsyp potrubia bude vykonaný z materiálu zhodného s podsypom. Vrstvy obsypu a podsypu budú zhutnené. Zásyp rýhy bude vyhotovený zo zhutneného materiálu z pôvodného výkopu.Ak bude dno rýhy počas výstavby rozbahnené, použije sa na jeho spevnenie netriedený št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Pri vykonávaní zemných prác je potrebné dodržiavať všetky ustanovenia STN 73 3050 – Zemné práce.</w:t>
      </w:r>
    </w:p>
    <w:p>
      <w:pPr>
        <w:pStyle w:val="TextBody"/>
        <w:rPr/>
      </w:pPr>
      <w:r>
        <w:rPr/>
        <w:t>Trieda ťažiteľnosti zeminy – 100% tr.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Charakteristika stavebného obj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/ z hľadiska vzťahu k ochrane prírody</w:t>
      </w:r>
    </w:p>
    <w:p>
      <w:pPr>
        <w:pStyle w:val="TextBody"/>
        <w:rPr>
          <w:lang w:val="cs-CZ"/>
        </w:rPr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>Pri výstavbe nedôjde k výrubu žiadnej vzrastlej dreviny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/ z hľadiska bezpečnosti práce pri prevádzke</w:t>
      </w:r>
    </w:p>
    <w:p>
      <w:pPr>
        <w:pStyle w:val="TextBody"/>
        <w:rPr>
          <w:lang w:val="cs-CZ"/>
        </w:rPr>
      </w:pPr>
      <w:r>
        <w:rPr>
          <w:lang w:val="cs-CZ"/>
        </w:rPr>
        <w:t>Objekt je navrhnutý tak, aby bolo možné dodržať bezpečnostné predpisy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/ z hľadiska bezpečnosti práce pri výstavbe</w:t>
      </w:r>
    </w:p>
    <w:p>
      <w:pPr>
        <w:pStyle w:val="TextBody"/>
        <w:rPr>
          <w:rFonts w:cs="Arial"/>
        </w:rPr>
      </w:pPr>
      <w:r>
        <w:rPr>
          <w:rFonts w:cs="Arial"/>
        </w:rPr>
        <w:t>Z hľadiska bezpečnosti práce pri výstavbe – je nutné dodržiavať bezpečnostné predpisy uvedené vo vyhláške MPSVR SR č.147/2013. Z.z. zo dňa 5.júna 2013.</w:t>
      </w:r>
    </w:p>
    <w:p>
      <w:pPr>
        <w:pStyle w:val="TextBody"/>
        <w:rPr>
          <w:lang w:val="cs-CZ"/>
        </w:rPr>
      </w:pPr>
      <w:r>
        <w:rPr>
          <w:lang w:val="cs-CZ"/>
        </w:rPr>
        <w:t>V rámci výstavby je nutné zamedziť vstupu osôb nezúčastnených na výstavbe k výkopisku a je potrebné osvetlenie za zníženej viditeľnosti.</w:t>
      </w:r>
    </w:p>
    <w:p>
      <w:pPr>
        <w:pStyle w:val="TextBody"/>
        <w:rPr>
          <w:lang w:val="cs-CZ"/>
        </w:rPr>
      </w:pPr>
      <w:r>
        <w:rPr>
          <w:lang w:val="cs-CZ"/>
        </w:rPr>
        <w:t>Pred výstavbou je nutné osadiť na príjazdové komunikácie dopravné značenie upozorňujúce na vykonávanie stavebných prác.</w:t>
      </w:r>
    </w:p>
    <w:p>
      <w:pPr>
        <w:pStyle w:val="Normal"/>
        <w:rPr>
          <w:rFonts w:ascii="Arial" w:hAnsi="Arial" w:cs="Arial"/>
          <w:sz w:val="24"/>
          <w:u w:val="single"/>
          <w:lang w:val="cs-CZ"/>
        </w:rPr>
      </w:pPr>
      <w:r>
        <w:rPr>
          <w:rFonts w:cs="Arial" w:ascii="Arial" w:hAnsi="Arial"/>
          <w:sz w:val="24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9.Cudzie vedenia na stavenisk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Miesta križovania cudzích vedení s trasou kanalizácie je potrebné pred začatím zemných prác vytýčiť a ich prítomnosť rešpektovať pri dodržaní podmienok daných správcami podzemných vedení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u w:val="single"/>
          <w:lang w:val="cs-CZ"/>
        </w:rPr>
      </w:pPr>
      <w:r>
        <w:rPr>
          <w:u w:val="single"/>
          <w:lang w:val="cs-CZ"/>
        </w:rPr>
        <w:t>Ochrana cudzích vedení</w:t>
      </w:r>
    </w:p>
    <w:p>
      <w:pPr>
        <w:pStyle w:val="TextBody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Pred zahájením zemných prác je generálny dodávateľ povinný požiadať správcov jednotlivých podzemných vedení o ich presné vytýčenie v teréne. Pri zemných prácach je nutný ručný výkop v ochrannom pásme po oboch stranách cudzích vedení.</w:t>
      </w:r>
    </w:p>
    <w:p>
      <w:pPr>
        <w:pStyle w:val="TextBody"/>
        <w:rPr/>
      </w:pPr>
      <w:r>
        <w:rPr/>
        <w:t>V prípade zistenia skutkového stavu, že obrysová vzdialenosť medzi kanalizačným potrubím a cudzími vedeniami je menšia ako  predpisuje norma STN 73 6005 je potrebné konzultovať s projektantom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0.Protikorozna ochran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Vzhľadom na to, že kanalizačné potrubia sú z  nekovového materiálu -  HDPE, protikorózna ochrana potrubia nie je nutná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1.Ochranné  pásm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V zmysle zákona č.442/2002 § 19 o verejných vodovodoch a kanalizáciach ochranné pásmo kanalizačného potrubia je 1,5 m horizontálne na obe strany od okraja potrub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pracoval : Ing.Malík</w:t>
      </w:r>
    </w:p>
    <w:p>
      <w:pPr>
        <w:pStyle w:val="TextBody"/>
        <w:rPr/>
      </w:pPr>
      <w:r>
        <w:rPr/>
        <w:t>V Nitre, 01/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k-SK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2:00Z</dcterms:created>
  <dc:creator>BM</dc:creator>
  <dc:description/>
  <cp:keywords/>
  <dc:language>en-US</dc:language>
  <cp:lastModifiedBy>Malík Bohuš Ing.</cp:lastModifiedBy>
  <cp:lastPrinted>2017-02-01T08:04:00Z</cp:lastPrinted>
  <dcterms:modified xsi:type="dcterms:W3CDTF">2017-02-01T07:13:00Z</dcterms:modified>
  <cp:revision>7</cp:revision>
  <dc:subject/>
  <dc:title>Technická správa</dc:title>
</cp:coreProperties>
</file>