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YHODNOTENIE</w:t>
      </w:r>
    </w:p>
    <w:p>
      <w:pPr>
        <w:pStyle w:val="TextBody"/>
        <w:rPr>
          <w:color w:val="000000"/>
          <w:szCs w:val="32"/>
          <w:lang w:val="sk-SK"/>
        </w:rPr>
      </w:pPr>
      <w:r>
        <w:rPr>
          <w:color w:val="000000"/>
          <w:szCs w:val="32"/>
          <w:lang w:val="sk-SK"/>
        </w:rPr>
        <w:t>PRIPOMIENOK DOTKNUTÝCH OBCÍ,</w:t>
      </w:r>
    </w:p>
    <w:p>
      <w:pPr>
        <w:pStyle w:val="TextBody"/>
        <w:rPr>
          <w:caps/>
          <w:color w:val="000000"/>
          <w:szCs w:val="32"/>
          <w:lang w:val="sk-SK"/>
        </w:rPr>
      </w:pPr>
      <w:r>
        <w:rPr>
          <w:caps/>
          <w:color w:val="000000"/>
          <w:szCs w:val="32"/>
          <w:lang w:val="sk-SK"/>
        </w:rPr>
        <w:t xml:space="preserve">dotknutých </w:t>
      </w:r>
      <w:r>
        <w:rPr>
          <w:color w:val="000000"/>
          <w:szCs w:val="32"/>
          <w:lang w:val="sk-SK"/>
        </w:rPr>
        <w:t xml:space="preserve">ORGÁNOV </w:t>
      </w:r>
      <w:r>
        <w:rPr>
          <w:caps/>
          <w:color w:val="000000"/>
          <w:szCs w:val="32"/>
          <w:lang w:val="sk-SK"/>
        </w:rPr>
        <w:t xml:space="preserve">štátnej správy, fyzických </w:t>
      </w:r>
      <w:r>
        <w:rPr>
          <w:color w:val="000000"/>
          <w:szCs w:val="32"/>
          <w:lang w:val="sk-SK"/>
        </w:rPr>
        <w:t xml:space="preserve">A PRÁVNICKÝCH OSÔB </w:t>
      </w:r>
    </w:p>
    <w:p>
      <w:pPr>
        <w:pStyle w:val="TextBody"/>
        <w:rPr>
          <w:color w:val="000000"/>
          <w:szCs w:val="32"/>
          <w:lang w:val="sk-SK"/>
        </w:rPr>
      </w:pPr>
      <w:r>
        <w:rPr>
          <w:color w:val="000000"/>
          <w:szCs w:val="32"/>
          <w:lang w:val="sk-SK"/>
        </w:rPr>
        <w:t>K RÚSES BYTČA</w:t>
      </w:r>
    </w:p>
    <w:tbl>
      <w:tblPr>
        <w:tblW w:w="14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670"/>
        <w:gridCol w:w="445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RGANIZÁCIA, SUBJEK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</w:rPr>
              <w:t>Č. LISTU, ZO DŇ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ripomienky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Zapracovanie/zohľadnené/nezohľadnen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  <w:lang w:eastAsia="sk-SK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lovenský vodohospodársky podnik, Štátny podnik, Piešťany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Číslo CS SVP OZ PN 5104/2021/2/; CZ 21663/2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 zásadných pripomieno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kresný úrad Bytča 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or starostlivosti o životné prostredie, úsek štátnej vodne správy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mok 104, 014 01 Bytča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U-BY-OSZP-2021/000640-002/Ur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 pripomieno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jský pamiatkový úrad Žilina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PUZA-2021/12882-2/52345/LE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  <w:color w:val="000000"/>
              </w:rPr>
              <w:t>V časti 4.1.5 Kultúrno-historické formy využívania krajiny uviesť, str. 101 dopracovať kompletný zoznam národných kultúrnych pamiatok v okrese Bytča</w:t>
            </w:r>
          </w:p>
          <w:p>
            <w:pPr>
              <w:pStyle w:val="Normal"/>
              <w:spacing w:lineRule="auto" w:line="24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  <w:color w:val="000000"/>
              </w:rPr>
              <w:t>Str. 101:  4.1.5 Kultúrno-historický hodnotné formy využívania krajiny opraviť na správne: Kultúrno-historické hodnotné formy využívania krajiny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P SR, Správa CHKO Strážovské vrchy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Orlové 189, 017 01 Považská Bystrica, CHKOSV/78-001/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Na str.42 - pri opise biotopu Pi5 zostalo: ... na Vršatci sa vyskytuje...Pripomienka k mäsožravým rastlinám bola zapracovaná, zostáva upraviť vetu z hľadiska slovenského jazyka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 xml:space="preserve">Na str.45 —vetu ,V poslednom období sa objavujú rýchlo sa šíriace nepôvodné druhy rastlín...”nahradiť vetou: </w:t>
            </w:r>
            <w:bookmarkStart w:id="0" w:name="_Hlk78977518"/>
            <w:r>
              <w:rPr>
                <w:rStyle w:val="Fontstyle01"/>
                <w:rFonts w:cs="Times New Roman"/>
              </w:rPr>
              <w:t>Najmä pozdĺž koridorov prírodného a antropogénneho charakteru sa rýchlo šíria nepôvodné druhy rastlín a porasty inváznych neofytov ako</w:t>
            </w:r>
            <w:bookmarkEnd w:id="0"/>
            <w:r>
              <w:rPr>
                <w:rStyle w:val="Fontstyle01"/>
                <w:rFonts w:cs="Times New Roman"/>
              </w:rPr>
              <w:t>:... Problematika inváznych druhov rastlín a ich odstraňovania v krajine je už dlhodobejšieho charakteru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Na str.90, kap. 4.1.1.3 Druhova ochrana: je uvedené: ,, Dodnes sa tu zachovali početné populácie vzácnych a ohrozených bezstavovcov napr. jasoň červenooký (</w:t>
            </w:r>
            <w:r>
              <w:rPr>
                <w:rStyle w:val="Fontstyle01"/>
                <w:rFonts w:cs="Times New Roman"/>
                <w:i/>
                <w:iCs/>
              </w:rPr>
              <w:t>Parnassius apollo</w:t>
            </w:r>
            <w:r>
              <w:rPr>
                <w:rStyle w:val="Fontstyle01"/>
                <w:rFonts w:cs="Times New Roman"/>
              </w:rPr>
              <w:t>), jasoň chochlačkový (</w:t>
            </w:r>
            <w:r>
              <w:rPr>
                <w:rStyle w:val="Fontstyle01"/>
                <w:rFonts w:cs="Times New Roman"/>
                <w:i/>
                <w:iCs/>
              </w:rPr>
              <w:t>Parnassius mnemosyne</w:t>
            </w:r>
            <w:r>
              <w:rPr>
                <w:rStyle w:val="Fontstyle01"/>
                <w:rFonts w:cs="Times New Roman"/>
              </w:rPr>
              <w:t>)...“ —v predchádzajúcom stanovisku sme napísali, že s týmto tvrdením nesúhlasíme, predmetné druhy sú v okrese Bytča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</w:rPr>
              <w:t>už vyhynuté (pripomienka bola zohľadnená a zapracovaná len na str. 47, v ďalšom texte údaj zostal). Prispôsobiť text vyššie uvedenej skutočnosti — aj na str. 205 pri opise GL 10 Súľovské skaly — lokalita a na str. 221 pri opise GL 54 NPR Súľovské skaly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Na str. 137 v tab. 5.10. zostal neprehodnotený biotop Sk6 (8160*) Nespevnené karbonátové skalné sutiny v montánnom až kolínnom stupni — konkrétne jeho súčasný výskyt v zmysle nášho stanoviska č. CHKOSV/78-001/2020. Výskyt uvedeného biotopu predpokladáme len v Súľovských skalách , a to vo veľmi malom rozsahu — 1 — menej ako 50 ha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V kapitole 6.2.3. naďalej chýbajú pri opisoch GL výskyty biotopov európskeho a národného významu. Nesprávne uvedené biotopy, na ktoré sme upozornili v stanovisku č.  CHKOSV/78-001/2020 boli vymazané, nami uvedené biotopy pre xerotermnú vegetáciu a vegetáciu teplomilných lemov v Súľovských skalách - sú nedoplnené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OP SR, Správa CHKO – KYSUCE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01 Čadca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KOKY/282/001/2021_ZV,P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Doplniť do grafickej časti Návrhu územia európskeho význa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KUEV 0642 Javomícky hrebe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KUEV 0643 Ráztocké penovcové pramen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KUEV 0644 Petrovič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KUEV 0839 Kolárovické lúky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Doplniť do grafickej časti Návrhu ochranné pásma NPR Veľký Javorník a PR Hričovec kde platí 3.stu peň ochrany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 xml:space="preserve">Strana 42 na území CHKO Kysuce sa podľa nás v okrese Bytča nenachádza </w:t>
            </w:r>
            <w:r>
              <w:rPr>
                <w:rStyle w:val="Fontstyle01"/>
                <w:rFonts w:cs="Times New Roman"/>
                <w:i/>
                <w:iCs/>
              </w:rPr>
              <w:t>Menyanthes trifoliata</w:t>
            </w:r>
            <w:r>
              <w:rPr>
                <w:rStyle w:val="Fontstyle01"/>
                <w:rFonts w:cs="Times New Roman"/>
              </w:rPr>
              <w:t xml:space="preserve"> (ani v CHKO Strážovské vrchy) </w:t>
            </w:r>
            <w:r>
              <w:rPr>
                <w:rStyle w:val="Fontstyle01"/>
                <w:rFonts w:cs="Times New Roman"/>
                <w:i/>
                <w:iCs/>
              </w:rPr>
              <w:t>Trollius altissimus. Pinguicula vulgarís</w:t>
            </w:r>
            <w:r>
              <w:rPr>
                <w:rStyle w:val="Fontstyle01"/>
                <w:rFonts w:cs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 xml:space="preserve">Strana 44 na území CHKO Kysuce sa podľa nás v okrese Bytča nenachádza </w:t>
            </w:r>
            <w:r>
              <w:rPr>
                <w:rStyle w:val="Fontstyle01"/>
                <w:rFonts w:cs="Times New Roman"/>
                <w:i/>
                <w:iCs/>
              </w:rPr>
              <w:t>Utricularia vulgarís</w:t>
            </w:r>
            <w:r>
              <w:rPr>
                <w:rStyle w:val="Fontstyle01"/>
                <w:rFonts w:cs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trana 76 bod 4. 1 vypustiť „Malý Polom-Veľký Polom“, Ladonhora-Brodnianka“ nakoľko nie sú v okrese Bytča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trana 85 NPR Veľký Javorník opraviť výmeru na 13,95 ha, ako aj rok vyhlásenia na 1967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trana 86 doplniť do textovej časti navrhované územie európskeho významu v k. ú. Lutiše v rámci Chránenej krajinnej oblasti Kysuce SKUEV 4025 Beskydské a Javornícke lúky (k. ú. Štiavnik)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 xml:space="preserve">V textovej časti na str. 47 k vtákom doplniť druhy:  sova dlhochvostá </w:t>
            </w:r>
            <w:r>
              <w:rPr>
                <w:rStyle w:val="Fontstyle01"/>
                <w:rFonts w:cs="Times New Roman"/>
                <w:i/>
                <w:iCs/>
              </w:rPr>
              <w:t>Strix uralensís</w:t>
            </w:r>
            <w:r>
              <w:rPr>
                <w:rStyle w:val="Fontstyle01"/>
                <w:rFonts w:cs="Times New Roman"/>
              </w:rPr>
              <w:t xml:space="preserve">, kuvičok  vrabčí </w:t>
            </w:r>
            <w:r>
              <w:rPr>
                <w:rStyle w:val="Fontstyle01"/>
                <w:rFonts w:cs="Times New Roman"/>
                <w:i/>
                <w:iCs/>
              </w:rPr>
              <w:t>Glaucidium passerinum</w:t>
            </w:r>
            <w:r>
              <w:rPr>
                <w:rStyle w:val="Fontstyle01"/>
                <w:rFonts w:cs="Times New Roman"/>
              </w:rPr>
              <w:t xml:space="preserve">,  pôtik kapcavý  </w:t>
            </w:r>
            <w:r>
              <w:rPr>
                <w:rStyle w:val="Fontstyle01"/>
                <w:rFonts w:cs="Times New Roman"/>
                <w:i/>
                <w:iCs/>
              </w:rPr>
              <w:t>Aegolius funereus,</w:t>
            </w:r>
            <w:r>
              <w:rPr>
                <w:rStyle w:val="Fontstyle01"/>
                <w:rFonts w:cs="Times New Roman"/>
              </w:rPr>
              <w:t xml:space="preserve"> orol skalný </w:t>
            </w:r>
            <w:r>
              <w:rPr>
                <w:rStyle w:val="Fontstyle01"/>
                <w:rFonts w:cs="Times New Roman"/>
                <w:i/>
                <w:iCs/>
              </w:rPr>
              <w:t>Aquila chrysaetos</w:t>
            </w:r>
            <w:r>
              <w:rPr>
                <w:rStyle w:val="Fontstyle01"/>
                <w:rFonts w:cs="Times New Roman"/>
              </w:rPr>
              <w:t xml:space="preserve">, bocian čierny </w:t>
            </w:r>
            <w:r>
              <w:rPr>
                <w:rStyle w:val="Fontstyle01"/>
                <w:rFonts w:cs="Times New Roman"/>
                <w:i/>
                <w:iCs/>
              </w:rPr>
              <w:t>Ciconia nigra</w:t>
            </w:r>
            <w:r>
              <w:rPr>
                <w:rStyle w:val="Fontstyle01"/>
                <w:rFonts w:cs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V textovej časti na str. 47 vypustiť nasledovnú vetu: ,.z cicavcov sa tu v ostatných rokoch trvalo vyskytuje medveď hnedý (</w:t>
            </w:r>
            <w:r>
              <w:rPr>
                <w:rStyle w:val="Fontstyle01"/>
                <w:rFonts w:cs="Times New Roman"/>
                <w:i/>
                <w:iCs/>
              </w:rPr>
              <w:t>Ursus arctos</w:t>
            </w:r>
            <w:r>
              <w:rPr>
                <w:rStyle w:val="Fontstyle01"/>
                <w:rFonts w:cs="Times New Roman"/>
              </w:rPr>
              <w:t>) a sporadicky aj rys ostrovid (</w:t>
            </w:r>
            <w:r>
              <w:rPr>
                <w:rStyle w:val="Fontstyle01"/>
                <w:rFonts w:cs="Times New Roman"/>
                <w:i/>
                <w:iCs/>
              </w:rPr>
              <w:t>Lynx lvnx</w:t>
            </w:r>
            <w:r>
              <w:rPr>
                <w:rStyle w:val="Fontstyle01"/>
                <w:rFonts w:cs="Times New Roman"/>
              </w:rPr>
              <w:t xml:space="preserve">). Vetu nahradiť týmto textom: „z veľkých šeliem sa dlhodobo a pravidelne v území vyskytuje rys ostrovid Lynx lvnx. Posledné roky sa v Javorníkoch ustálilo aj zastúpenie vlka dravého </w:t>
            </w:r>
            <w:r>
              <w:rPr>
                <w:rStyle w:val="Fontstyle01"/>
                <w:rFonts w:cs="Times New Roman"/>
                <w:i/>
                <w:iCs/>
              </w:rPr>
              <w:t>Canis lupus</w:t>
            </w:r>
            <w:r>
              <w:rPr>
                <w:rStyle w:val="Fontstyle01"/>
                <w:rFonts w:cs="Times New Roman"/>
              </w:rPr>
              <w:t xml:space="preserve">. Medveď hnedý </w:t>
            </w:r>
            <w:r>
              <w:rPr>
                <w:rStyle w:val="Fontstyle01"/>
                <w:rFonts w:cs="Times New Roman"/>
                <w:i/>
                <w:iCs/>
              </w:rPr>
              <w:t>Ursus arctos</w:t>
            </w:r>
            <w:r>
              <w:rPr>
                <w:rStyle w:val="Fontstyle01"/>
                <w:rFonts w:cs="Times New Roman"/>
              </w:rPr>
              <w:t xml:space="preserve"> sa v území objavuje sporadicky až vzácne"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bookmarkStart w:id="1" w:name="_Hlk79653390"/>
            <w:bookmarkEnd w:id="1"/>
            <w:r>
              <w:rPr>
                <w:rStyle w:val="Fontstyle01"/>
                <w:rFonts w:cs="Times New Roman"/>
              </w:rPr>
              <w:t xml:space="preserve">V textovej časti na str. 50 doplniť k cicavcom rysa ostrovida </w:t>
            </w:r>
            <w:r>
              <w:rPr>
                <w:rStyle w:val="Fontstyle01"/>
                <w:rFonts w:cs="Times New Roman"/>
                <w:i/>
                <w:iCs/>
              </w:rPr>
              <w:t>lynx lynx</w:t>
            </w:r>
            <w:r>
              <w:rPr>
                <w:rStyle w:val="Fontstyle01"/>
                <w:rFonts w:cs="Times New Roman"/>
              </w:rPr>
              <w:t xml:space="preserve"> a k obojživelníkom: skokan štíhly </w:t>
            </w:r>
            <w:r>
              <w:rPr>
                <w:rStyle w:val="Fontstyle01"/>
                <w:rFonts w:cs="Times New Roman"/>
                <w:i/>
                <w:iCs/>
              </w:rPr>
              <w:t>Rana dalmatina</w:t>
            </w:r>
            <w:r>
              <w:rPr>
                <w:rStyle w:val="Fontstyle01"/>
                <w:rFonts w:cs="Times New Roman"/>
              </w:rPr>
              <w:t xml:space="preserve">, ropucha bradavičnatá </w:t>
            </w:r>
            <w:r>
              <w:rPr>
                <w:rStyle w:val="Fontstyle01"/>
                <w:rFonts w:cs="Times New Roman"/>
                <w:i/>
                <w:iCs/>
              </w:rPr>
              <w:t>Bufo bufo</w:t>
            </w:r>
            <w:r>
              <w:rPr>
                <w:rStyle w:val="Fontstyle01"/>
                <w:rFonts w:cs="Times New Roman"/>
              </w:rPr>
              <w:t>, k vtákom uviesť aspoň najvzácnejšie druhy: sovy, dravce a bocian čierny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  <w:bookmarkStart w:id="2" w:name="_Hlk79653390"/>
            <w:bookmarkStart w:id="3" w:name="_Hlk79653390"/>
            <w:bookmarkEnd w:id="3"/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V textovej časti na str. 54 doplniť vetu: „Migračné koridory sú dôležité predovšetkým pre zachovanie konektivity medzi územiami európskeho významu NATURA 2000, v ktorých sú predmetom ochrany veľké šelmy vlk, rys a medveď a vzhľadom k polohe riešeného územia to platí aj v medzinárodnom kontexte. Populácie veľkých šeliem sú odkázané na sieť migračných koridorov, ktoré zabezpečujú ich pohyb a umožňujú tak tok génov v populáciách, čo je významný predpoklad pre zachovanie genetickej diverzity v daných populáciách“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V textovej časti na str. 90 odstrániť vetu: ,.z cicavcov sa tu v ostatných rokoch trvalo vyskytuje medveď hnedý (</w:t>
            </w:r>
            <w:r>
              <w:rPr>
                <w:rStyle w:val="Fontstyle01"/>
                <w:rFonts w:cs="Times New Roman"/>
                <w:i/>
                <w:iCs/>
              </w:rPr>
              <w:t>Ursus arctos</w:t>
            </w:r>
            <w:r>
              <w:rPr>
                <w:rStyle w:val="Fontstyle01"/>
                <w:rFonts w:cs="Times New Roman"/>
              </w:rPr>
              <w:t>), vlk dravý (</w:t>
            </w:r>
            <w:r>
              <w:rPr>
                <w:rStyle w:val="Fontstyle01"/>
                <w:rFonts w:cs="Times New Roman"/>
                <w:i/>
                <w:iCs/>
              </w:rPr>
              <w:t>Canis lupus</w:t>
            </w:r>
            <w:r>
              <w:rPr>
                <w:rStyle w:val="Fontstyle01"/>
                <w:rFonts w:cs="Times New Roman"/>
              </w:rPr>
              <w:t>) a sporadicky aj rys ostrovid (Lynx lvnx)" a nahradiť ju vetou: ,.Z veľkých šeliem sa dlhodobo a pravidelne v území vyskytuje rys ostrovid (</w:t>
            </w:r>
            <w:r>
              <w:rPr>
                <w:rStyle w:val="Fontstyle01"/>
                <w:rFonts w:cs="Times New Roman"/>
                <w:i/>
                <w:iCs/>
              </w:rPr>
              <w:t>Lynx lvnx)</w:t>
            </w:r>
            <w:r>
              <w:rPr>
                <w:rStyle w:val="Fontstyle01"/>
                <w:rFonts w:cs="Times New Roman"/>
              </w:rPr>
              <w:t>. Posledné roky sa v Javorníkoch ustálilo aj zastúpenie vlka dravého (</w:t>
            </w:r>
            <w:r>
              <w:rPr>
                <w:rStyle w:val="Fontstyle01"/>
                <w:rFonts w:cs="Times New Roman"/>
                <w:i/>
                <w:iCs/>
              </w:rPr>
              <w:t>Canis lupus)</w:t>
            </w:r>
            <w:r>
              <w:rPr>
                <w:rStyle w:val="Fontstyle01"/>
                <w:rFonts w:cs="Times New Roman"/>
              </w:rPr>
              <w:t>. Medveď hnedý (</w:t>
            </w:r>
            <w:r>
              <w:rPr>
                <w:rStyle w:val="Fontstyle01"/>
                <w:rFonts w:cs="Times New Roman"/>
                <w:i/>
                <w:iCs/>
              </w:rPr>
              <w:t>Ursus arctos)</w:t>
            </w:r>
            <w:r>
              <w:rPr>
                <w:rStyle w:val="Fontstyle01"/>
                <w:rFonts w:cs="Times New Roman"/>
              </w:rPr>
              <w:t xml:space="preserve"> sa v území objavuje sporadicky až vzácne"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V textovej časti str. 157 odporúčame doplniť vetu: „z tohto dôvodu by bolo vhodné akceptovať odporúčania Správy CHKO Kysuce pri umiestňovaní novej výstavby v krajinársky hodnotných častiach územia s tým, aby sa zachovalo „genius loci“ a jeden z predmetov ochrany, pre ktorý v roku 1984 bola Chránená krajinná oblasť Kysuce vyhlásená“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ripomienka nezohľadnená,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apová príloha „Návrh“ podľa metodiky neobsahuje územia európskeho významu. Tie sú v mapovej prílohe „Pozitíva“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ripomienka nezohľadnená,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v rámci metodiky na tvorbu RÚSES nie je požadované </w:t>
            </w:r>
            <w:r>
              <w:rPr>
                <w:sz w:val="20"/>
                <w:szCs w:val="20"/>
              </w:rPr>
              <w:t>grafické vyčlenenie ochranných pásiem „maloplošných chránených území“, v textovej časti doplnené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ripomienka zohľadnená, zapracovaná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nisterstvo dopravy a výstavby SR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Námestie slobody 6, 810 05 Bratislava 15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3845/2021/OSD/797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bez pripomieno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sto Bytča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ámestie Slovenskej republiky 1/1, 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38 Bytča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0/2021 – VaŽP-Bl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bez pripomieno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vodný banský úrad v Banskej Bystrici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-2220/2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Spracovaný dokument je potrebné v Tabuľke č. 4.8 doplniť o chránené ložiskové územ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Jablonové, určené k ochrane a dobývaniu Kamenivo Nord 2, Račianske mýto 1/D, 831 02 Bratislava, IČO 46 588 76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Malá Bytča, určené k ochrane a dobývaniu Kamenivo Slovakia a.s., Areál Prefa, 014 01 Bytča – Hrabové, IČO 35791713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Uvedené chránené ložiskové územia je potrebné rešpektovať pričom OBÚ v Banskej Bystrici požaduje, aby pri prerokovaní predmetnej dokumentácie pre „Regionálny územný systém ekologickej stability okresu Bytča“ boli dodržané ustanovenia zákona č. 44/1988 Zb. o ochrane a využití nerastného bohatstva (banský zákon) v znení neskorších predpisov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Pripomienka zohľadnená,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tabuľke sú obe chránené ložiskové územia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bez potreby zapracovania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pravný úrad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4/2020/ROP-002-N/133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Nasledovné katastrálne územia obcí okresu Bytča a mesta Bytča - Hlboké nad Váhom, Hvozdnica, Jablonové, Kolárovice, Kotešová, Maršová-Rašov, Petrovice, Setechov, Predmier, Súľov-Hradná, Štiavnik, Veľké Rovné, Hliník nad Váhom, Hrabové, Malá Bytča, Veľká Bytča, Pšurnovice a Mikšová sa nachádzajú v ochranných pásmach Letiska Žilina (ďalej len „letisko“), určených rozhodnutím Dopravného úradu č. 7780/2016/ROP-104-OP/20357, v ochranných pásmach vizuálnych leteckých pozemných zariadení na Letisku Žilina v rozsahu: „Ochranné pásmo svetelnej približovacej sústavy„ a „Ochranné pásma svetelnej zostupovej sústavy“, určených rozhodnutím Leteckého úradu Slovenskej republiky (právny predchodca Dopravného úradu) č. 11367/313-3949-OP/2009 zo dňa 01.02.2010 a v ochranných pásmach rádiových leteckých pozemných zariadení – systému zariadení na presné priblíženie na Letisku Žilina v rozsahu: „Ochranné pásma ILS LLZ 06“ a „Ochranné pásma ILS GP 06“, určených rozhodnutím Leteckého úradu Slovenskej republiky č. 8819/313-2727-OP/2010 zo dňa 20.05.2011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Z ochranných pásiem vyplývajú nasledovné obmedzenia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Fontstyle01"/>
                <w:rFonts w:cs="Times New Roman"/>
              </w:rPr>
              <w:t>Výškové obmedzenie stavieb, zariadení nestavebnej povahy (vrátane použitia stavebných a iných mechanizmov) a porastov.</w:t>
            </w:r>
          </w:p>
          <w:p>
            <w:pPr>
              <w:pStyle w:val="Normal"/>
              <w:spacing w:lineRule="auto" w:line="24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Obmedzenia, z pohľadu obsahu dokumentu najmä výškové a obmedzenia určené ornitologickými ochrannými pásmami, je potrebné zohľadniť pri ekostabilizačných a manažmentových opatreniach v jednotlivých lokalitách, a to najmä pri GL34, GL12, EVSK2, GL23, v lokalite v priestore ochranných pásiem leteckého pozemného zariadenia NDB 7. km (lokalita Starovec) a lokalitách, kde už samotný terén tvorí leteckú prekážku. Z uvedeného dôvodu požadujeme vyššie uvedené ochranné pásma dopracovať do prerokovávaného dokumentu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ripomienka zohľadnená, zapracovaná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lyphLessFont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mbria" w:hAnsi="Cambria" w:cs="Cambria"/>
        <w:sz w:val="28"/>
        <w:szCs w:val="28"/>
        <w:lang w:val="cs-CZ" w:eastAsia="en-US"/>
      </w:rPr>
    </w:pPr>
    <w:r>
      <w:rPr>
        <w:rFonts w:cs="Cambria" w:ascii="Cambria" w:hAnsi="Cambria"/>
        <w:sz w:val="28"/>
        <w:szCs w:val="28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5375</wp:posOffset>
              </wp:positionH>
              <wp:positionV relativeFrom="page">
                <wp:posOffset>6889115</wp:posOffset>
              </wp:positionV>
              <wp:extent cx="512445" cy="4413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786.25pt;margin-top:542.45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spacing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sz w:val="24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Times New Roman"/>
      <w:sz w:val="24"/>
      <w:lang w:val="cs-CZ"/>
    </w:rPr>
  </w:style>
  <w:style w:type="character" w:styleId="ZkladntextChar">
    <w:name w:val="Základný text Char"/>
    <w:qFormat/>
    <w:rPr>
      <w:rFonts w:eastAsia="Times New Roman"/>
      <w:sz w:val="32"/>
      <w:lang w:val="cs-CZ"/>
    </w:rPr>
  </w:style>
  <w:style w:type="character" w:styleId="PtaChar">
    <w:name w:val="Päta Char"/>
    <w:qFormat/>
    <w:rPr>
      <w:rFonts w:eastAsia="Times New Roman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arkazkladnhotextuChar">
    <w:name w:val="Zarážka základného textu Char"/>
    <w:qFormat/>
    <w:rPr>
      <w:sz w:val="22"/>
      <w:szCs w:val="22"/>
      <w:lang w:val="sk-SK"/>
    </w:rPr>
  </w:style>
  <w:style w:type="character" w:styleId="Appleconvertedspace">
    <w:name w:val="apple-converted-space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2Char">
    <w:name w:val="Základný text 2 Char"/>
    <w:qFormat/>
    <w:rPr>
      <w:b/>
      <w:sz w:val="22"/>
      <w:szCs w:val="22"/>
    </w:rPr>
  </w:style>
  <w:style w:type="character" w:styleId="Zkladntext3Char">
    <w:name w:val="Základný text 3 Char"/>
    <w:qFormat/>
    <w:rPr>
      <w:bCs/>
      <w:sz w:val="22"/>
      <w:szCs w:val="22"/>
    </w:rPr>
  </w:style>
  <w:style w:type="character" w:styleId="Zarkazkladnhotextu2Char">
    <w:name w:val="Zarážka základného textu 2 Char"/>
    <w:qFormat/>
    <w:rPr>
      <w:sz w:val="22"/>
      <w:szCs w:val="22"/>
    </w:rPr>
  </w:style>
  <w:style w:type="character" w:styleId="Zarkazkladnhotextu3Char">
    <w:name w:val="Zarážka základného textu 3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01">
    <w:name w:val="fontstyle01"/>
    <w:qFormat/>
    <w:rPr>
      <w:rFonts w:ascii="GlyphLessFont;Cambria" w:hAnsi="GlyphLessFont;Cambria" w:cs="GlyphLessFon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 w:val="3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/>
    <w:rPr>
      <w:b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bCs/>
    </w:rPr>
  </w:style>
  <w:style w:type="paragraph" w:styleId="Zarkazkladnhotextu2">
    <w:name w:val="Zarážka základného textu 2"/>
    <w:basedOn w:val="Normal"/>
    <w:qFormat/>
    <w:pPr>
      <w:spacing w:lineRule="auto" w:line="240" w:before="0" w:after="0"/>
      <w:ind w:left="322" w:firstLine="38"/>
      <w:jc w:val="both"/>
    </w:pPr>
    <w:rPr/>
  </w:style>
  <w:style w:type="paragraph" w:styleId="Zarkazkladnhotextu3">
    <w:name w:val="Zarážka základného textu 3"/>
    <w:basedOn w:val="Normal"/>
    <w:qFormat/>
    <w:pPr>
      <w:spacing w:lineRule="auto" w:line="240" w:before="0" w:after="0"/>
      <w:ind w:left="322" w:hanging="322"/>
      <w:jc w:val="both"/>
    </w:pPr>
    <w:rPr/>
  </w:style>
  <w:style w:type="paragraph" w:styleId="CharChar3CharCharCharCharChar">
    <w:name w:val=" Char Char3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52:00Z</dcterms:created>
  <dc:creator>Jurko</dc:creator>
  <dc:description/>
  <cp:keywords/>
  <dc:language>en-US</dc:language>
  <cp:lastModifiedBy>Simona Šebová</cp:lastModifiedBy>
  <cp:lastPrinted>2012-05-14T06:20:00Z</cp:lastPrinted>
  <dcterms:modified xsi:type="dcterms:W3CDTF">2022-03-15T12:20:00Z</dcterms:modified>
  <cp:revision>17</cp:revision>
  <dc:subject/>
  <dc:title>VYHODNOTENIE</dc:title>
</cp:coreProperties>
</file>