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ind w:left="540" w:right="-1368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Meno a priezvisko, trvalý pobyt  </w:t>
      </w:r>
    </w:p>
    <w:p>
      <w:pPr>
        <w:pStyle w:val="Normal"/>
        <w:ind w:left="54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Okresný úrad Pezinok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Odbor VVS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Pezinok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Vec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Žiadosť o zmenu mena  podľa § 6 zák. č.300/1993  Z. z. o mene a priezvisku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rod. ...................................,r.č...................................</w:t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>nar. .............................v............................................okr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trvale bytom...............................................................,štátny občan/ka/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obraciam sa na Vás so žiadosťou o zmenu mena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z tvaru ...................................na tvar .......................................             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Dôvod žiadosti</w:t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podpis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ind w:left="-1276" w:firstLine="1276"/>
        <w:jc w:val="both"/>
        <w:rPr>
          <w:u w:val="single"/>
        </w:rPr>
      </w:pPr>
      <w:r>
        <w:rPr>
          <w:u w:val="single"/>
        </w:rPr>
        <w:t>Prílohy:</w:t>
      </w:r>
    </w:p>
    <w:p>
      <w:pPr>
        <w:pStyle w:val="Normal"/>
        <w:ind w:left="-1276" w:firstLine="1276"/>
        <w:jc w:val="both"/>
        <w:rPr/>
      </w:pPr>
      <w:r>
        <w:rPr/>
        <w:t>RL /originál/- predložiť</w:t>
      </w:r>
    </w:p>
    <w:p>
      <w:pPr>
        <w:pStyle w:val="Normal"/>
        <w:ind w:left="-1276" w:firstLine="1276"/>
        <w:jc w:val="both"/>
        <w:rPr/>
      </w:pPr>
      <w:r>
        <w:rPr/>
        <w:t>Občiansky preukaz- platný/doklad o občianstve/</w:t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ind w:left="-1276" w:firstLine="1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04:00Z</dcterms:created>
  <dc:creator>Andrea Reichbauerová</dc:creator>
  <dc:description/>
  <cp:keywords/>
  <dc:language>en-US</dc:language>
  <cp:lastModifiedBy>Andrea Reichbauerova</cp:lastModifiedBy>
  <dcterms:modified xsi:type="dcterms:W3CDTF">2014-05-14T09:21:00Z</dcterms:modified>
  <cp:revision>3</cp:revision>
  <dc:subject/>
  <dc:title>                                                          </dc:title>
</cp:coreProperties>
</file>